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汕尾市化粪池建设技术指引及安全规范（征求意见稿）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钟佳灿</cp:lastModifiedBy>
  <cp:lastPrinted>2019-09-22T17:06:00Z</cp:lastPrinted>
  <dcterms:modified xsi:type="dcterms:W3CDTF">2023-11-28T07:54:06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7FC8B51D94A4A942CA41C5EAFB64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