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;宋体" w:hAnsi="仿宋_GB2312;宋体" w:eastAsia="仿宋_GB2312;宋体" w:cs="楷体"/>
          <w:sz w:val="28"/>
        </w:rPr>
      </w:pPr>
      <w:r>
        <w:rPr>
          <w:rFonts w:ascii="仿宋_GB2312;宋体" w:hAnsi="仿宋_GB2312;宋体" w:cs="楷体" w:eastAsia="仿宋_GB2312;宋体"/>
          <w:sz w:val="28"/>
        </w:rPr>
        <w:t>附表一 ：</w:t>
      </w:r>
    </w:p>
    <w:p>
      <w:pPr>
        <w:pStyle w:val="Normal"/>
        <w:spacing w:lineRule="auto" w:line="360"/>
        <w:jc w:val="center"/>
        <w:rPr>
          <w:rFonts w:ascii="黑体" w:hAnsi="黑体" w:eastAsia="黑体" w:cs="楷体"/>
          <w:sz w:val="32"/>
          <w:szCs w:val="32"/>
        </w:rPr>
      </w:pPr>
      <w:r>
        <w:rPr>
          <w:rFonts w:ascii="黑体" w:hAnsi="黑体" w:cs="楷体" w:eastAsia="黑体"/>
          <w:sz w:val="32"/>
          <w:szCs w:val="32"/>
        </w:rPr>
        <w:t>汕尾市“十二五”环境保护与生态建设目标</w:t>
      </w:r>
    </w:p>
    <w:tbl>
      <w:tblPr>
        <w:tblW w:w="9180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426"/>
        <w:gridCol w:w="3294"/>
        <w:gridCol w:w="995"/>
        <w:gridCol w:w="1359"/>
        <w:gridCol w:w="1965"/>
      </w:tblGrid>
      <w:tr>
        <w:trPr>
          <w:trHeight w:val="299" w:hRule="atLeast"/>
        </w:trPr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b/>
                <w:b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b/>
                <w:color w:val="000000"/>
                <w:szCs w:val="21"/>
              </w:rPr>
              <w:t>序号</w:t>
            </w:r>
          </w:p>
        </w:tc>
        <w:tc>
          <w:tcPr>
            <w:tcW w:w="37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b/>
                <w:b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b/>
                <w:color w:val="000000"/>
                <w:szCs w:val="21"/>
              </w:rPr>
              <w:t>指标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b/>
                <w:b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b/>
                <w:color w:val="000000"/>
                <w:szCs w:val="21"/>
              </w:rPr>
              <w:t>2010</w:t>
            </w:r>
            <w:r>
              <w:rPr>
                <w:rFonts w:ascii="仿宋_GB2312;宋体" w:hAnsi="仿宋_GB2312;宋体" w:eastAsia="仿宋_GB2312;宋体"/>
                <w:b/>
                <w:color w:val="000000"/>
                <w:szCs w:val="21"/>
              </w:rPr>
              <w:t>年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b/>
                <w:b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b/>
                <w:color w:val="000000"/>
                <w:szCs w:val="21"/>
              </w:rPr>
              <w:t>2015</w:t>
            </w:r>
            <w:r>
              <w:rPr>
                <w:rFonts w:ascii="仿宋_GB2312;宋体" w:hAnsi="仿宋_GB2312;宋体" w:eastAsia="仿宋_GB2312;宋体"/>
                <w:b/>
                <w:color w:val="000000"/>
                <w:szCs w:val="21"/>
              </w:rPr>
              <w:t>年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b/>
                <w:b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b/>
                <w:color w:val="000000"/>
                <w:szCs w:val="21"/>
              </w:rPr>
              <w:t>指标属性</w:t>
            </w:r>
          </w:p>
        </w:tc>
      </w:tr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1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环境质量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城市空气质量达二级的天数占全年比例（</w:t>
            </w: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%</w:t>
            </w: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aps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aps/>
                <w:color w:val="000000"/>
                <w:szCs w:val="21"/>
              </w:rPr>
              <w:t>99.4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</w:rPr>
              <w:t>≥</w:t>
            </w: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9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预期性</w:t>
            </w:r>
          </w:p>
        </w:tc>
      </w:tr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2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城市集中式饮用水源水质达标率（</w:t>
            </w: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%</w:t>
            </w: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1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</w:rPr>
              <w:t>≥</w:t>
            </w: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98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预期性</w:t>
            </w:r>
          </w:p>
        </w:tc>
      </w:tr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3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国控、省控断面水质达标率（</w:t>
            </w: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%</w:t>
            </w: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1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</w:rPr>
              <w:t>≥</w:t>
            </w: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98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预期性</w:t>
            </w:r>
          </w:p>
        </w:tc>
      </w:tr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4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近岸海域环境功能区水质达标率（</w:t>
            </w: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%</w:t>
            </w: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1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</w:rPr>
              <w:t>≥</w:t>
            </w: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98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预期性</w:t>
            </w:r>
          </w:p>
        </w:tc>
      </w:tr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5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城市区域环境噪声平均值（</w:t>
            </w: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dB(A)</w:t>
            </w: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55.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</w:rPr>
              <w:t>≤</w:t>
            </w: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5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预期性</w:t>
            </w:r>
          </w:p>
        </w:tc>
      </w:tr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6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污染控制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二氧化硫排放量（万吨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0.8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1.4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约束性</w:t>
            </w:r>
          </w:p>
        </w:tc>
      </w:tr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7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化学需氧量排放量（万吨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4.8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  <w:t>4.24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约束性</w:t>
            </w:r>
          </w:p>
        </w:tc>
      </w:tr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8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氮氧化物排放量（万吨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1.0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  <w:t>1.0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约束性</w:t>
            </w:r>
          </w:p>
        </w:tc>
      </w:tr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9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氨氮排放量（万吨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0.5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  <w:t>0.5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约束性</w:t>
            </w:r>
          </w:p>
        </w:tc>
      </w:tr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10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机动车尾气达标率（</w:t>
            </w: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%</w:t>
            </w: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85.7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≥</w:t>
            </w:r>
            <w:r>
              <w:rPr>
                <w:rFonts w:eastAsia="仿宋_GB2312;宋体" w:ascii="仿宋_GB2312;宋体" w:hAnsi="仿宋_GB2312;宋体"/>
                <w:szCs w:val="21"/>
              </w:rPr>
              <w:t>9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预期性</w:t>
            </w:r>
          </w:p>
        </w:tc>
      </w:tr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11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工业废水排放达标率（</w:t>
            </w: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%</w:t>
            </w: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）　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48.7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≥</w:t>
            </w:r>
            <w:r>
              <w:rPr>
                <w:rFonts w:eastAsia="仿宋_GB2312;宋体" w:ascii="仿宋_GB2312;宋体" w:hAnsi="仿宋_GB2312;宋体"/>
                <w:szCs w:val="21"/>
              </w:rPr>
              <w:t>9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预期性</w:t>
            </w:r>
          </w:p>
        </w:tc>
      </w:tr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12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环境建设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放射性废源、废物收储率（</w:t>
            </w: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%</w:t>
            </w: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  <w:t>10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预期性</w:t>
            </w:r>
          </w:p>
        </w:tc>
      </w:tr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13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城镇生活污水处理率（</w:t>
            </w: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%</w:t>
            </w: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18.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  <w:t>7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预期性</w:t>
            </w:r>
          </w:p>
        </w:tc>
      </w:tr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14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城镇生活垃圾无害化处理率（</w:t>
            </w: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%</w:t>
            </w: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  <w:t>7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预期性</w:t>
            </w:r>
          </w:p>
        </w:tc>
      </w:tr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15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工业固体废物综合利用率（</w:t>
            </w: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%</w:t>
            </w: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89.1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  <w:t>9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预期性</w:t>
            </w:r>
          </w:p>
        </w:tc>
      </w:tr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16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危险废物处理处置率（</w:t>
            </w: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%</w:t>
            </w: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1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10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预期性</w:t>
            </w:r>
          </w:p>
        </w:tc>
      </w:tr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17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工业用水重复利用率（</w:t>
            </w: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%</w:t>
            </w: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5.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7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预期性</w:t>
            </w:r>
          </w:p>
        </w:tc>
      </w:tr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18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环境监测站标准化建设硬件达标率（</w:t>
            </w: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%</w:t>
            </w: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</w:rPr>
              <w:t>≥</w:t>
            </w: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8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预期性</w:t>
            </w:r>
          </w:p>
        </w:tc>
      </w:tr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19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环境监察机构标准化建设硬件达标率（</w:t>
            </w: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%</w:t>
            </w: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</w:rPr>
              <w:t>≥</w:t>
            </w: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6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预期性</w:t>
            </w:r>
          </w:p>
        </w:tc>
      </w:tr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20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生态环境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城市建成区绿化覆盖率（</w:t>
            </w: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%</w:t>
            </w: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41.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4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预期性</w:t>
            </w:r>
          </w:p>
        </w:tc>
      </w:tr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21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森林覆盖率（</w:t>
            </w: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%</w:t>
            </w: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4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5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预期性</w:t>
            </w:r>
          </w:p>
        </w:tc>
      </w:tr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22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自然保护区陆域面积占全省陆地面积比例（</w:t>
            </w: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%</w:t>
            </w: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0.6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1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预期性　</w:t>
            </w:r>
          </w:p>
        </w:tc>
      </w:tr>
      <w:tr>
        <w:trPr>
          <w:trHeight w:val="299" w:hRule="atLeast"/>
        </w:trPr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23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城市人均公园绿地面积（平方米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10.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eastAsia="仿宋_GB2312;宋体" w:ascii="仿宋_GB2312;宋体" w:hAnsi="仿宋_GB2312;宋体"/>
                <w:color w:val="000000"/>
                <w:szCs w:val="21"/>
              </w:rPr>
              <w:t>1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/>
                <w:color w:val="000000"/>
                <w:szCs w:val="21"/>
              </w:rPr>
            </w:pPr>
            <w:r>
              <w:rPr>
                <w:rFonts w:ascii="仿宋_GB2312;宋体" w:hAnsi="仿宋_GB2312;宋体" w:eastAsia="仿宋_GB2312;宋体"/>
                <w:color w:val="000000"/>
                <w:szCs w:val="21"/>
              </w:rPr>
              <w:t>预期性　</w:t>
            </w:r>
          </w:p>
        </w:tc>
      </w:tr>
    </w:tbl>
    <w:p>
      <w:pPr>
        <w:pStyle w:val="Normal"/>
        <w:spacing w:lineRule="auto" w:line="360"/>
        <w:rPr>
          <w:rFonts w:ascii="仿宋_GB2312;宋体" w:hAnsi="仿宋_GB2312;宋体" w:eastAsia="仿宋_GB2312;宋体"/>
        </w:rPr>
      </w:pPr>
      <w:r>
        <w:rPr>
          <w:rFonts w:eastAsia="仿宋_GB2312;宋体" w:ascii="仿宋_GB2312;宋体" w:hAnsi="仿宋_GB2312;宋体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仿宋_GB2312;宋体" w:hAnsi="仿宋_GB2312;宋体" w:eastAsia="仿宋_GB2312;宋体"/>
        </w:rPr>
      </w:pPr>
      <w:r>
        <w:rPr>
          <w:rFonts w:eastAsia="仿宋_GB2312;宋体" w:ascii="仿宋_GB2312;宋体" w:hAnsi="仿宋_GB2312;宋体"/>
        </w:rPr>
      </w:r>
    </w:p>
    <w:p>
      <w:pPr>
        <w:pStyle w:val="Normal"/>
        <w:rPr>
          <w:rFonts w:ascii="黑体" w:hAnsi="黑体" w:eastAsia="黑体" w:cs="楷体"/>
          <w:sz w:val="32"/>
          <w:szCs w:val="32"/>
        </w:rPr>
      </w:pPr>
      <w:r>
        <w:rPr>
          <w:rFonts w:ascii="黑体" w:hAnsi="黑体" w:cs="楷体" w:eastAsia="黑体"/>
          <w:sz w:val="32"/>
          <w:szCs w:val="32"/>
        </w:rPr>
        <w:t>附表二 ：                汕尾市“十二五”环境保护与生态建设重点工程项目表</w:t>
      </w:r>
    </w:p>
    <w:tbl>
      <w:tblPr>
        <w:tblW w:w="143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188"/>
        <w:gridCol w:w="1733"/>
        <w:gridCol w:w="1620"/>
        <w:gridCol w:w="5863"/>
        <w:gridCol w:w="1697"/>
        <w:gridCol w:w="1800"/>
      </w:tblGrid>
      <w:tr>
        <w:trPr>
          <w:tblHeader w:val="true"/>
          <w:trHeight w:val="101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b/>
                <w:kern w:val="0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b/>
                <w:kern w:val="0"/>
                <w:szCs w:val="21"/>
              </w:rPr>
              <w:t>项目类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b/>
                <w:kern w:val="0"/>
                <w:szCs w:val="21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b/>
                <w:kern w:val="0"/>
                <w:szCs w:val="21"/>
              </w:rPr>
              <w:t>项目选址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b/>
                <w:kern w:val="0"/>
                <w:szCs w:val="21"/>
              </w:rPr>
              <w:t>建设内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b/>
                <w:kern w:val="0"/>
                <w:szCs w:val="21"/>
              </w:rPr>
              <w:t>建设起止年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b/>
                <w:b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b/>
                <w:kern w:val="0"/>
                <w:szCs w:val="21"/>
              </w:rPr>
              <w:t>备  注</w:t>
            </w:r>
          </w:p>
        </w:tc>
      </w:tr>
      <w:tr>
        <w:trPr>
          <w:trHeight w:val="134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水污染防治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螺河饮用水源保护区污染物输入控制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陆丰宽塘村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封堵宽塘村排（灌）口，建设截污管道，将周边污水截往下流等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1-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纳入全国城市饮用水水源地环境保护规划</w:t>
            </w:r>
          </w:p>
        </w:tc>
      </w:tr>
      <w:tr>
        <w:trPr>
          <w:trHeight w:val="156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水污染防治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陆丰硫铁矿废矿坑坑道废水治理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陆丰硫铁矿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建设污水处理站和档土坝、排洪渠、建截污渠、渡槽、引水渠等以及绿化裸露山体，植树造林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1-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纳入全国城市饮用水水源地环境保护规划</w:t>
            </w:r>
          </w:p>
        </w:tc>
      </w:tr>
      <w:tr>
        <w:trPr>
          <w:trHeight w:val="156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水污染防治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汕尾市城区芦列坑村生活污水处理和垃圾收集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市  区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改造厕所及排污沟、建沼气池、设置垃圾存放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1-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纳入全国城市饮用水水源地环境保护规划</w:t>
            </w:r>
          </w:p>
        </w:tc>
      </w:tr>
      <w:tr>
        <w:trPr>
          <w:trHeight w:val="156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水污染防治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海丰县龙津河综合整治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海丰县龙津河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整治河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仿宋"/>
                <w:kern w:val="0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kern w:val="0"/>
                <w:szCs w:val="21"/>
              </w:rPr>
              <w:t>2011-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156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水污染防治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榕江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(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陆河段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)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污染综合整治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榕江陆河段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color w:val="000000"/>
                <w:kern w:val="0"/>
                <w:szCs w:val="21"/>
              </w:rPr>
              <w:t>沿岸企业整治、垃圾清理、截污、清淤、污水处理设施建设等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1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－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156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水污染防治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螺河污染综合整治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螺河流域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对螺河源头饮用水源保护区内的南告水库、南万河、螺溪河等支流进行综合截污治理；陆河段的截污、河道清淤、垃圾固废清理等；改造陆丰段的排污水闸，大安镇等沿岸截污，湿地处理，综合整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156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水污染防治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陆丰市陆城运河综合整治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陆丰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筑堤护岸，截污、绿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1—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156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水污染防治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陆丰市东河整治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陆丰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沿岸截污绿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156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水污染防治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镘鱼山水库饮用水源综合治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华侨管理区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截排污沟，建设排污管道、将周边污水截往下流等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1-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水污染防治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汕尾市区（西区）污水处理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市  区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续建管网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1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－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水污染防治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汕尾市区（东区）污水处理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市  区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续建管网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1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－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水污染防治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深圳（汕尾）产业转移工业园污水处理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深汕转移产业园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处理能力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4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万吨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/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日（首期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万吨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/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日），配套管网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19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公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0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－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水污染防治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红海湾开发区污水处理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红海湾开发区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续建管网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1-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水污染防治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陆丰市陆城生活污水处理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陆丰市东海镇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续建管网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0-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水污染防治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陆丰市甲子镇生活污水处理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陆丰市甲子镇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处理能力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4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万吨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/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日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首期建设规模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1.5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万吨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/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日（纳入国家减排责任书项目）</w:t>
            </w:r>
          </w:p>
        </w:tc>
      </w:tr>
      <w:tr>
        <w:trPr>
          <w:trHeight w:val="73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水污染防治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陆丰市碣石镇生活污水处理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陆丰市碣石镇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处理能力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4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万吨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/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日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首期建设规模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1.5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万吨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/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日（纳入国家减排责任书项目）</w:t>
            </w:r>
          </w:p>
        </w:tc>
      </w:tr>
      <w:tr>
        <w:trPr>
          <w:trHeight w:val="73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水污染防治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海丰县城污水处理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海丰县城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续建管网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水污染防治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海丰县梅陇镇污水处理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海丰县梅陇镇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处理能力</w:t>
            </w:r>
            <w:r>
              <w:rPr>
                <w:rFonts w:eastAsia="仿宋_GB2312;宋体" w:cs="仿宋" w:ascii="仿宋_GB2312;宋体" w:hAnsi="仿宋_GB2312;宋体"/>
                <w:kern w:val="0"/>
                <w:szCs w:val="21"/>
              </w:rPr>
              <w:t>1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万吨</w:t>
            </w:r>
            <w:r>
              <w:rPr>
                <w:rFonts w:eastAsia="仿宋_GB2312;宋体" w:cs="仿宋" w:ascii="仿宋_GB2312;宋体" w:hAnsi="仿宋_GB2312;宋体"/>
                <w:kern w:val="0"/>
                <w:szCs w:val="21"/>
              </w:rPr>
              <w:t>/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日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仿宋"/>
                <w:kern w:val="0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kern w:val="0"/>
                <w:szCs w:val="21"/>
              </w:rPr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纳入省“十二五”环保规划项目</w:t>
            </w:r>
          </w:p>
        </w:tc>
      </w:tr>
      <w:tr>
        <w:trPr>
          <w:trHeight w:val="49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水污染防治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海丰县公平镇污水处理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海丰县公平镇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处理能力</w:t>
            </w:r>
            <w:r>
              <w:rPr>
                <w:rFonts w:eastAsia="仿宋_GB2312;宋体" w:cs="仿宋" w:ascii="仿宋_GB2312;宋体" w:hAnsi="仿宋_GB2312;宋体"/>
                <w:kern w:val="0"/>
                <w:szCs w:val="21"/>
              </w:rPr>
              <w:t>1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万吨</w:t>
            </w:r>
            <w:r>
              <w:rPr>
                <w:rFonts w:eastAsia="仿宋_GB2312;宋体" w:cs="仿宋" w:ascii="仿宋_GB2312;宋体" w:hAnsi="仿宋_GB2312;宋体"/>
                <w:kern w:val="0"/>
                <w:szCs w:val="21"/>
              </w:rPr>
              <w:t>/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日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仿宋"/>
                <w:kern w:val="0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kern w:val="0"/>
                <w:szCs w:val="21"/>
              </w:rPr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纳入省“十二五”环保规划项目</w:t>
            </w:r>
          </w:p>
        </w:tc>
      </w:tr>
      <w:tr>
        <w:trPr>
          <w:trHeight w:val="49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水污染防治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海丰县可塘镇污水处理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海丰县可塘镇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处理能力</w:t>
            </w:r>
            <w:r>
              <w:rPr>
                <w:rFonts w:eastAsia="仿宋_GB2312;宋体" w:cs="仿宋" w:ascii="仿宋_GB2312;宋体" w:hAnsi="仿宋_GB2312;宋体"/>
                <w:kern w:val="0"/>
                <w:szCs w:val="21"/>
              </w:rPr>
              <w:t>1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万吨</w:t>
            </w:r>
            <w:r>
              <w:rPr>
                <w:rFonts w:eastAsia="仿宋_GB2312;宋体" w:cs="仿宋" w:ascii="仿宋_GB2312;宋体" w:hAnsi="仿宋_GB2312;宋体"/>
                <w:kern w:val="0"/>
                <w:szCs w:val="21"/>
              </w:rPr>
              <w:t>/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日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仿宋"/>
                <w:kern w:val="0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kern w:val="0"/>
                <w:szCs w:val="21"/>
              </w:rPr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纳入省“十二五”环保规划项目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水污染防治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陆河县城大坪水质净化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陆河县河田镇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一期工程配套管网续建工程及二期工程。二期工程建成后，比一期的处理能力增加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1.5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万吨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/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日，管网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公里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0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水污染防治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陆河县螺溪镇污水处理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陆河县螺溪镇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处理能力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1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万吨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/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日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1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－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纳入省“十二五”环保规划项目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水污染防治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陆河县河口镇污水处理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陆河县河口镇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处理能力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1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万吨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/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日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1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－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纳入省“十二五”环保规划项目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大气污染治理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广东红海湾发电有限公司烟气脱硝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广东红海湾发电有限公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bCs/>
                <w:szCs w:val="21"/>
              </w:rPr>
              <w:t>低氮燃烧和新建脱硝设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1-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纳入省“十二五”环保规划项目</w:t>
            </w:r>
          </w:p>
        </w:tc>
      </w:tr>
      <w:tr>
        <w:trPr>
          <w:trHeight w:val="192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固体废物处理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汕尾市医疗废物集中处置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待  定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建设规模初定为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5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吨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/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日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1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－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纳入省“十二五”环保规划项目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固体废物处理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szCs w:val="21"/>
              </w:rPr>
              <w:t>汕尾市生活垃圾无害化处理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海丰县可塘镇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采用焚烧发电处理方式，日处理生活垃圾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100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吨；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0-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首期为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700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吨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/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日，投资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46000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固体废物处理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汕尾市工业固体废物处置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待  定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日处理工业固体废物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50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吨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仿宋"/>
                <w:kern w:val="0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kern w:val="0"/>
                <w:szCs w:val="21"/>
              </w:rPr>
              <w:t>2011-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纳入省环保规划项目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固体废物处理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szCs w:val="21"/>
              </w:rPr>
              <w:t>深圳（汕尾）产业转移园生活垃圾卫生填埋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海丰县鹅埠镇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日处理生活垃圾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300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吨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仿宋"/>
                <w:kern w:val="0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kern w:val="0"/>
                <w:szCs w:val="21"/>
              </w:rPr>
              <w:t>2010-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固体废物处理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kern w:val="0"/>
                <w:szCs w:val="21"/>
              </w:rPr>
              <w:t>汕尾市市区污泥综合处理处置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待 定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日处理污泥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50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吨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仿宋"/>
                <w:kern w:val="0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kern w:val="0"/>
                <w:szCs w:val="21"/>
              </w:rPr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纳入省“十二五”环保规划项目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固体废物处理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szCs w:val="21"/>
              </w:rPr>
              <w:t>汕尾市县、镇级污泥处理处置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待 定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日处理污泥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60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吨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仿宋"/>
                <w:kern w:val="0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kern w:val="0"/>
                <w:szCs w:val="21"/>
              </w:rPr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纳入省城镇污水处理及再生利用设施“十二五”规划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bCs/>
                <w:color w:val="000000"/>
                <w:szCs w:val="21"/>
              </w:rPr>
              <w:t>农村环境保护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kern w:val="0"/>
                <w:szCs w:val="21"/>
              </w:rPr>
              <w:t>乡镇饮用水安全保障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szCs w:val="21"/>
              </w:rPr>
              <w:t>全 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kern w:val="0"/>
                <w:szCs w:val="21"/>
              </w:rPr>
              <w:t>开展乡镇集中式饮用水源水质和保护状况调查，开展水质安全隐患排查和集中整治，划分乡镇集中式饮用水源保护区；加大对农业和农村污染源的整治力度，建设饮用水安全保障系统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纳入省“十二五”环保规划项目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仿宋"/>
                <w:bCs/>
                <w:color w:val="000000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bCs/>
                <w:color w:val="000000"/>
                <w:szCs w:val="21"/>
              </w:rPr>
              <w:t>农村环境保护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kern w:val="0"/>
                <w:szCs w:val="21"/>
              </w:rPr>
              <w:t>规模化养殖企业治污设施建设与升级改造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szCs w:val="21"/>
              </w:rPr>
              <w:t>全 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kern w:val="0"/>
                <w:szCs w:val="21"/>
              </w:rPr>
              <w:t>对采用落后清粪方式的规模化养殖场进行升级改造，建设治污设施，使其清粪方式升级为干清粪工艺，并采用混合液厌氧处理产生沼气的方式处理养殖废水，确保达标排放；利用蓄禽养殖粪渣生产有机肥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kern w:val="0"/>
                <w:szCs w:val="21"/>
              </w:rPr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纳入省“十二五”环保规划项目</w:t>
            </w:r>
          </w:p>
        </w:tc>
      </w:tr>
      <w:tr>
        <w:trPr>
          <w:trHeight w:val="166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bCs/>
                <w:color w:val="000000"/>
                <w:szCs w:val="21"/>
              </w:rPr>
              <w:t>农村环境保护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kern w:val="0"/>
                <w:szCs w:val="21"/>
              </w:rPr>
              <w:t>重点规模化畜禽养殖企业污染防治及废弃物综合利用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szCs w:val="21"/>
              </w:rPr>
              <w:t>全 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szCs w:val="21"/>
              </w:rPr>
              <w:t>对</w:t>
            </w:r>
            <w:r>
              <w:rPr>
                <w:rFonts w:ascii="仿宋_GB2312;宋体" w:hAnsi="仿宋_GB2312;宋体" w:cs="仿宋" w:eastAsia="仿宋_GB2312;宋体"/>
                <w:kern w:val="0"/>
                <w:szCs w:val="21"/>
              </w:rPr>
              <w:t>重点规模化畜禽养殖企业实施全过程综合治理，建设雨污分离污水收集系统，采用干清粪方法收集粪便，尿液通过沼气池生化处理或多级氧化塘处理后达标排放，粪渣和沼渣通过堆肥发酵制取颗粒有机肥或有机无机复混肥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仿宋"/>
                <w:kern w:val="0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纳入省“十二五”环保规划项目</w:t>
            </w:r>
          </w:p>
        </w:tc>
      </w:tr>
      <w:tr>
        <w:trPr>
          <w:trHeight w:val="144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仿宋"/>
                <w:bCs/>
                <w:color w:val="000000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bCs/>
                <w:color w:val="000000"/>
                <w:szCs w:val="21"/>
              </w:rPr>
              <w:t>农村环境保护重点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kern w:val="0"/>
                <w:szCs w:val="21"/>
              </w:rPr>
              <w:t>汕尾市农村连片整治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kern w:val="0"/>
                <w:szCs w:val="21"/>
              </w:rPr>
              <w:t>海丰县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仿宋"/>
                <w:kern w:val="0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kern w:val="0"/>
                <w:szCs w:val="21"/>
              </w:rPr>
              <w:t>开展海丰县的农村环境连片整治，建设生活垃圾处理基础设施、生活污水管网收集及处理设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纳入省“十二五”环保规划项目</w:t>
            </w:r>
          </w:p>
        </w:tc>
      </w:tr>
      <w:tr>
        <w:trPr>
          <w:trHeight w:val="53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color w:val="000000"/>
                <w:kern w:val="0"/>
                <w:szCs w:val="21"/>
              </w:rPr>
              <w:t>重金属污染治理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szCs w:val="21"/>
              </w:rPr>
              <w:t>汕尾市陆河县锡矿塌山矿区环境治理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陆河县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szCs w:val="21"/>
              </w:rPr>
              <w:t>实施污染治理、窿洞封闭、矿渣清运、土地复垦绿化等工作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仿宋" w:ascii="仿宋_GB2312;宋体" w:hAnsi="仿宋_GB2312;宋体"/>
                <w:szCs w:val="21"/>
              </w:rPr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纳入省“十二五”环保规划项目</w:t>
            </w:r>
          </w:p>
        </w:tc>
      </w:tr>
      <w:tr>
        <w:trPr>
          <w:trHeight w:val="53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3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环境综合整治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重点乡镇、重点村庄环境综合整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全 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对全市重点乡镇、重点村庄的环境进行综合整治，</w:t>
            </w:r>
            <w:r>
              <w:rPr>
                <w:rFonts w:ascii="仿宋_GB2312;宋体" w:hAnsi="仿宋_GB2312;宋体" w:cs="仿宋" w:eastAsia="仿宋_GB2312;宋体"/>
                <w:kern w:val="0"/>
                <w:szCs w:val="21"/>
              </w:rPr>
              <w:t>推进生活污水管网收集及处理基础设施建设，推进生活垃圾收集及无害化处理基础设施建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  <w:szCs w:val="21"/>
                <w:u w:val="single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环境管理能力建设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汕尾市环境监测监控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汕尾市区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总建筑面积约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9000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平方米，设备按东部地区二级监测站标准配备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1-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市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2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年重点项目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3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环境管理能力建设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汕尾市核应急指挥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汕尾市区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汕尾市核应急指挥中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纳入省环保规划项目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3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环境管理能力建设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汕尾市应急指挥体系软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汕尾市区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应急指挥体系软件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1-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纳入全国城市饮用水水源地环境保护规划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环境管理能力建设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陆河县环境保护监测中心楼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陆河县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建筑占地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450 m2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，框架结构五层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,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建筑总面积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250m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－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4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环境管理能力建设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陆丰市环保监测执法业务用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陆丰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占地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4800</w:t>
            </w:r>
            <w:r>
              <w:rPr>
                <w:rFonts w:ascii="仿宋_GB2312;宋体" w:hAnsi="仿宋_GB2312;宋体" w:cs="宋体" w:eastAsia="仿宋"/>
                <w:kern w:val="0"/>
                <w:szCs w:val="21"/>
              </w:rPr>
              <w:t>㎡</w:t>
            </w: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，建筑面积</w:t>
            </w: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3600</w:t>
            </w:r>
            <w:r>
              <w:rPr>
                <w:rFonts w:ascii="仿宋_GB2312;宋体" w:hAnsi="仿宋_GB2312;宋体" w:cs="宋体" w:eastAsia="仿宋"/>
                <w:kern w:val="0"/>
                <w:szCs w:val="21"/>
              </w:rPr>
              <w:t>㎡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—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4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环境管理能力建设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陆丰螺河饮用水源保护区公路初期雨水及事故废水防护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陆丰市螺河饮用水源保护区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路边护拦及应急废水池、排水沟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1-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纳入全国城市饮用水水源地环境保护规划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环境管理能力建设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公平水库穿库公路防护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公平水库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路边护拦、集水沟、应急水池及污水处理站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1-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纳入全国城市饮用水水源地环境保护规划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4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环境管理能力建设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环境监测能力建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全 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仿宋" w:eastAsia="仿宋_GB2312;宋体"/>
                <w:bCs/>
                <w:color w:val="000000"/>
                <w:szCs w:val="21"/>
              </w:rPr>
              <w:t>各县（市、区）建设空气自动监测站，市、县两监测站进行标准化建设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仿宋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环境管理能力建设工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环境监察能力建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全 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kern w:val="0"/>
                <w:szCs w:val="21"/>
              </w:rPr>
              <w:t>全市环境执法机构进行标准化建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宋体" w:hAnsi="仿宋_GB2312;宋体" w:eastAsia="仿宋_GB2312;宋体" w:cs="Arial"/>
      <w:bCs/>
      <w:color w:val="000000"/>
      <w:sz w:val="30"/>
      <w:szCs w:val="4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03:00Z</dcterms:created>
  <dc:creator>lenovo</dc:creator>
  <dc:description/>
  <dc:language>en-US</dc:language>
  <cp:lastModifiedBy>MS User</cp:lastModifiedBy>
  <dcterms:modified xsi:type="dcterms:W3CDTF">2012-08-09T07:51:00Z</dcterms:modified>
  <cp:revision>7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