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行政村普查表审核办法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5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982"/>
        <w:gridCol w:w="1129"/>
        <w:gridCol w:w="2291"/>
      </w:tblGrid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指标编码和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必须填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值范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逻辑关系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地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地址编码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缺、不错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行政村类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地势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乡镇政府驻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政府确定的贫困村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少数民族聚居村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自然村个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6≥1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通电的自然村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7≤C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通电话的自然村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8≤C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能接收电视的自然村个数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9≤C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安装了有线电视的自然村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0≤C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完成改厕自然村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1≤C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通公路的自然村个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2≤C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进村主要道路路面状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内主要道路路面状况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村内主要道路是否有路灯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饮用水是否经过集中净化处理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垃圾是否集中处理 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有畜禽集中养殖区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1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有畜禽排泄物无害化处理设施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沼气池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有营业执照、开展旅游接待服务的本村居民户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本村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5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平方米以上综合商店或超市个数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内是否能买到化肥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最近能买到彩电的商店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最近的车站、码头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最近小学的距离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最近中学的距离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最近的医院、卫生院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2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幼儿园、托儿所个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体育健身场所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图书室、文化站个数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民业余文化组织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卫生室个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有行医资格证书的医生人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有行医资格证书的接生员人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36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0-5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岁儿童死亡人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37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孕产妇死亡人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本村户籍户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/C38≤8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3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本村户籍人口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9≤C38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4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家外出的户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/C40≤1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4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家外出的人口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拥有耕地面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50≥C51+C52</w:t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中：由村集体直接承包、出租给单位或非本村农户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全家外出户从村集体承包的耕地面积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全年国家征用耕地面积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全年国家征地涉及农户 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55/C54≤1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全年国家征地涉及人数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园地面积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林地面积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牧草地面积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5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渔业养殖面积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灌溉主要水源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在正常年景下用水是否有保证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机电井数量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本村能够使用的灌溉用水塘和水库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年末排灌站个数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初级农业技术人员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中级农业技术人员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6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高级农业技术人员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68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本村是否举办过农业技术讲座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69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本村是否通过“公司加农户”的方式生产、销售农产品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年末参加“公司加农户”的农户户数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71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年村集体收入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村集体资产总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村集体负债总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当年负债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74≤C73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村集体债权总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76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村集体当年固定资产投资完成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76≥C77+C78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益事业投资完成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7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基础设施投资完成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79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村组织农田水利建设投资完成额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C80 2006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村组织农田水利建设主要资金来源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年获得国家救济救助资金总额（含实物折价）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年获得国家扶贫资金总额（含实物折价）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全年村委会办公经费支出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村干部人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女干部人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85≤C84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党支部书记性别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党支部书记年龄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党支部书记受教育程度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8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党支部书记是否退伍军人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党支部书记全年获得政府和村集体的补贴收入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委会主任性别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支部书记和村委会主任是同一个人时，村委会主任可以不填。如果不是同一个人时，村委会主任的所有指标必须填写。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委会主任年龄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委会主任受教育程度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委会主任是否退伍军人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C9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会会主任全年获得政府和村集体的补贴收入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区（村）编码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员（指导员）签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访问日期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7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乡镇普查表逻辑关系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55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984"/>
        <w:gridCol w:w="1133"/>
        <w:gridCol w:w="2282"/>
      </w:tblGrid>
      <w:tr>
        <w:trPr>
          <w:trHeight w:val="57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指标编码和名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必须填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取值范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逻辑关系</w:t>
            </w:r>
          </w:p>
        </w:tc>
      </w:tr>
      <w:tr>
        <w:trPr>
          <w:trHeight w:val="36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地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地址编码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位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不缺、不错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类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县政府驻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地势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民族乡（镇）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是否边区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是否老区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政府到县政府距离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行政区面积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村委会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居委会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具有村级行政管理职能的农场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年末户籍户数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13/X12≤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年末户籍人口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业户籍人口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14≤X13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外来人口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电总量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有火车站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是否有码头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1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是否有二级公路通过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离一级公路或高速公路出入口的距离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能在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时到达县政府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完成农村电网改造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邮电所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储蓄所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影剧院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图书室 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文化站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体育场馆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广播电视站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2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园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师人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中：女生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33≤X32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中学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师人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中：女生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37≤X3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职业技术学校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3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教师人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生人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女生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41≤X4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医院、卫生院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床位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医生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敬老院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收养人数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技推广机构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从业人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4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综合市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综合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专业市场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2≤X51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工业品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3≤X51</w:t>
            </w:r>
          </w:p>
        </w:tc>
      </w:tr>
      <w:tr>
        <w:trPr>
          <w:trHeight w:val="85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工业品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4≤X52</w:t>
            </w:r>
          </w:p>
        </w:tc>
      </w:tr>
      <w:tr>
        <w:trPr>
          <w:trHeight w:val="352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产品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5≤X51,X55≥X57+X59+X61</w:t>
            </w:r>
          </w:p>
        </w:tc>
      </w:tr>
      <w:tr>
        <w:trPr>
          <w:trHeight w:val="85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农产品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6≤X52,X56≤X55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粮油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7≤X55</w:t>
            </w:r>
          </w:p>
        </w:tc>
      </w:tr>
      <w:tr>
        <w:trPr>
          <w:trHeight w:val="57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粮油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8≤X56,X58≤X57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5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蔬菜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59≤X55</w:t>
            </w:r>
          </w:p>
        </w:tc>
      </w:tr>
      <w:tr>
        <w:trPr>
          <w:trHeight w:val="413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蔬菜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60≤X56,X60≤X59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水果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61≤X55</w:t>
            </w:r>
          </w:p>
        </w:tc>
      </w:tr>
      <w:tr>
        <w:trPr>
          <w:trHeight w:val="538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交易额超过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的水果专业市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X62≤X56</w:t>
            </w:r>
          </w:p>
        </w:tc>
      </w:tr>
      <w:tr>
        <w:trPr>
          <w:trHeight w:val="393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百货商场和超市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销售额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00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万元以上的百货商场和超市个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64≤X63</w:t>
            </w:r>
          </w:p>
        </w:tc>
      </w:tr>
      <w:tr>
        <w:trPr>
          <w:trHeight w:val="382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末农业专业合作经济组织个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成员户数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实体型组织个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67≤X65</w:t>
            </w:r>
          </w:p>
        </w:tc>
      </w:tr>
      <w:tr>
        <w:trPr>
          <w:trHeight w:val="302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实体型组织成员户数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68≤X6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6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中：工业企业个数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70≤X69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企业从业人员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其中：工业企业从业人员数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72≤X71</w:t>
            </w:r>
          </w:p>
        </w:tc>
      </w:tr>
      <w:tr>
        <w:trPr>
          <w:trHeight w:val="32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企业实缴税金总额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小水电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装机容量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财政供给人员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76≥X77+X78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公务员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77≤X7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事业编制人员 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78≤X76</w:t>
            </w:r>
          </w:p>
        </w:tc>
      </w:tr>
      <w:tr>
        <w:trPr>
          <w:trHeight w:val="261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7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财政供给人员全年工资总额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财政总收入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财政支出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资产总额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债务总额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当年负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84≤X83</w:t>
            </w:r>
          </w:p>
        </w:tc>
      </w:tr>
      <w:tr>
        <w:trPr>
          <w:trHeight w:val="301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年固定资产投资完成额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85≥X86+X87+X88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农业投资完成额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86≤X85</w:t>
            </w:r>
          </w:p>
        </w:tc>
      </w:tr>
      <w:tr>
        <w:trPr>
          <w:trHeight w:val="464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基础设施投资完成额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87≤X85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8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益事业投资完成额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88≤X85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89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镇区规划面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0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建成区面积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90≤X89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1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镇区年末总户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92/X91≤6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2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镇区年末总人口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3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集中供水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4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 xml:space="preserve">生活污水是否经过处理 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5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有垃圾处理站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6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镇区绿化面积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96≤X90</w:t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 xml:space="preserve">X97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公交车通车线路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镇填报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乡镇编码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普查员（指导员）签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访问日期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空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0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四部分</w:t>
    </w:r>
    <w:r>
      <w:rPr>
        <w:rFonts w:eastAsia="Times New Roman"/>
      </w:rPr>
      <w:t xml:space="preserve"> </w:t>
    </w:r>
    <w:r>
      <w:rPr/>
      <w:t>普查表审核办法</w:t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35:00Z</dcterms:created>
  <dc:creator>Lenovo User</dc:creator>
  <dc:description/>
  <cp:keywords/>
  <dc:language>en-US</dc:language>
  <cp:lastModifiedBy>pc</cp:lastModifiedBy>
  <cp:lastPrinted>2006-07-04T18:04:00Z</cp:lastPrinted>
  <dcterms:modified xsi:type="dcterms:W3CDTF">2006-07-28T02:07:00Z</dcterms:modified>
  <cp:revision>14</cp:revision>
  <dc:subject/>
  <dc:title>乡镇普查表逻辑关系</dc:title>
</cp:coreProperties>
</file>