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161"/>
        <w:gridCol w:w="1080"/>
        <w:gridCol w:w="78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隶书" w:ascii="隶书" w:hAnsi="隶书"/>
                <w:color w:val="000000"/>
                <w:u w:val="none"/>
              </w:rPr>
              <w:drawing>
                <wp:inline distT="0" distB="0" distL="0" distR="0">
                  <wp:extent cx="615315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隶书" w:hAnsi="隶书" w:cs="宋体;SimSun" w:eastAsia="隶书"/>
                <w:color w:val="000000"/>
                <w:kern w:val="0"/>
                <w:sz w:val="20"/>
                <w:szCs w:val="20"/>
                <w:u w:val="none"/>
              </w:rPr>
              <w:t>第二次全国农业普查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  <w:u w:val="none"/>
              </w:rPr>
              <w:t>住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5"/>
                <w:szCs w:val="15"/>
                <w:u w:val="none"/>
              </w:rPr>
              <w:t>　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  <w:u w:val="none"/>
              </w:rPr>
              <w:t>户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  <w:u w:val="none"/>
              </w:rPr>
              <w:t>普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  <w:u w:val="none"/>
              </w:rPr>
              <w:t>查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3"/>
                <w:szCs w:val="13"/>
                <w:u w:val="none"/>
              </w:rPr>
              <w:t>　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  <w:u w:val="none"/>
              </w:rPr>
              <w:t>表　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　住户普查长表（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表　　号：</w:t>
            </w:r>
            <w:r>
              <w:rPr>
                <w:color w:val="000000"/>
                <w:sz w:val="18"/>
                <w:szCs w:val="18"/>
                <w:u w:val="none"/>
              </w:rPr>
              <w:t>A604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制表机关：国家统计局</w:t>
            </w:r>
          </w:p>
          <w:p>
            <w:pPr>
              <w:pStyle w:val="Normal"/>
              <w:snapToGrid w:val="false"/>
              <w:ind w:firstLine="900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国务院农业普查办公室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u w:val="none"/>
              </w:rPr>
              <w:t>文　　号：国统字（</w:t>
            </w:r>
            <w:r>
              <w:rPr>
                <w:color w:val="000000"/>
                <w:sz w:val="18"/>
                <w:szCs w:val="18"/>
                <w:u w:val="none"/>
              </w:rPr>
              <w:t>2006</w:t>
            </w:r>
            <w:r>
              <w:rPr>
                <w:color w:val="000000"/>
                <w:sz w:val="18"/>
                <w:szCs w:val="18"/>
                <w:u w:val="none"/>
              </w:rPr>
              <w:t>）　号</w:t>
            </w:r>
            <w:r>
              <w:rPr>
                <w:rFonts w:eastAsia="Times New Roman"/>
                <w:color w:val="000000"/>
                <w:sz w:val="18"/>
                <w:szCs w:val="18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有效期至：</w:t>
            </w:r>
            <w:r>
              <w:rPr>
                <w:color w:val="000000"/>
                <w:sz w:val="18"/>
                <w:szCs w:val="18"/>
                <w:u w:val="none"/>
              </w:rPr>
              <w:t>2007</w:t>
            </w:r>
            <w:r>
              <w:rPr>
                <w:color w:val="000000"/>
                <w:sz w:val="18"/>
                <w:szCs w:val="18"/>
                <w:u w:val="none"/>
              </w:rPr>
              <w:t>年</w:t>
            </w:r>
            <w:r>
              <w:rPr>
                <w:color w:val="000000"/>
                <w:sz w:val="18"/>
                <w:szCs w:val="18"/>
                <w:u w:val="none"/>
              </w:rPr>
              <w:t>12</w:t>
            </w:r>
            <w:r>
              <w:rPr>
                <w:color w:val="000000"/>
                <w:sz w:val="18"/>
                <w:szCs w:val="18"/>
                <w:u w:val="none"/>
              </w:rPr>
              <w:t>月</w:t>
            </w:r>
            <w:r>
              <w:rPr>
                <w:color w:val="000000"/>
                <w:sz w:val="18"/>
                <w:szCs w:val="18"/>
                <w:u w:val="none"/>
              </w:rPr>
              <w:t>31</w:t>
            </w:r>
            <w:r>
              <w:rPr>
                <w:color w:val="000000"/>
                <w:sz w:val="18"/>
                <w:szCs w:val="18"/>
                <w:u w:val="none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指标名称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  <w:t>指标编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数量　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一、抽样户在抽样调查中的特征指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－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抽样调查中使用的县码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乡码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村码（抽样顺序码）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户编码（抽样顺序码）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 xml:space="preserve">户主姓名          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 xml:space="preserve">是否全国农村住户抽样调查样本　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是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否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 xml:space="preserve">是否国家贫困监测调查样本　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是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否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 xml:space="preserve">是否省级以下住户抽样调查样本　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是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否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 xml:space="preserve">样本设计代表最低级别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省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地市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县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二、抽样户在农业普查中的特征指标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－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第二次全国农业普查中的县码　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乡码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村（普查区）码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普查小区码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户编码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户主姓名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普查区名称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       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三、住户基本情况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－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－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  <w:p>
            <w:pPr>
              <w:pStyle w:val="Normal"/>
              <w:widowControl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一）住户经营类型</w:t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农户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农业兼业户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非农兼业户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非农户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3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二）户别</w:t>
            </w:r>
          </w:p>
          <w:p>
            <w:pPr>
              <w:pStyle w:val="Normal"/>
              <w:widowControl/>
              <w:ind w:firstLine="50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个体工商户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干部户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个体工商和干部户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五保户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其他户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三）常住人口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人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其中：在家居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个月以上的人口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人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四）整半劳动力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人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其中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男劳动力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人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其中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: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整劳动力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人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四、全年总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  <w:t>S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一）工资性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在非企业组织中劳动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在本乡地域内劳动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其中：在企业中劳动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提供其他劳务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外出从业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二）家庭经营收入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top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一产业收入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农作物种植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2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　　　　其中：粮食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林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畜牧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渔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二产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工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建筑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三产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三）财产性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3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四）转移性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  <w:t>S3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五、全年纯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一）工资性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在非企业组织中劳动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在本乡地域内劳动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其中：在企业中劳动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提供其他劳务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外出从业得到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二）家庭经营纯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一产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农作物种植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4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林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畜牧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渔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二产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工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建筑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三产业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三）财产性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rFonts w:eastAsia="黑体;SimHei"/>
                <w:color w:val="000000"/>
                <w:kern w:val="0"/>
                <w:sz w:val="20"/>
                <w:szCs w:val="20"/>
                <w:u w:val="none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四）转移性收入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5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六、生活消费支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5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其中：服务性支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食品消费支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谷物消费　　数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薯类消费　　数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豆类消费　　数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肉类消费　　数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6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6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蛋类消费　　数量</w:t>
            </w:r>
          </w:p>
          <w:p>
            <w:pPr>
              <w:pStyle w:val="Normal"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0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6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奶类消费　　数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蔬菜消费　　数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8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水果消费　　数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9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瓜果消费　　数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7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7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在外饮食支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衣着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居住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　　　其中：炊事燃料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431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4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家庭设备和用品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5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交通和通讯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其中：交通工具用燃料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6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文化教育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、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娱乐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　其中：教育支出　　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7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医疗保健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　　　　其中：医疗支出　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8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其他商品和服务消费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七、家庭生产经营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其中：燃料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一产业生产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农业生产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林业生产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牧业生产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4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）渔业生产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9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二产业生产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u w:val="none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第三产业生产费用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八、当年固定资产投资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一）购、建住房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二）购、建生产性固定资产支出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  <w:u w:val="none"/>
              </w:rPr>
              <w:t>九、住户生活用能源消费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一）柴草消费　　　　数量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     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　　（二）购买煤及煤制品　数量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公斤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　　金额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三）购买煤气、天然气、液化气</w:t>
            </w:r>
          </w:p>
          <w:p>
            <w:pPr>
              <w:pStyle w:val="Normal"/>
              <w:widowControl/>
              <w:ind w:firstLine="2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数量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0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立方米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u w:val="none"/>
              </w:rPr>
              <w:t xml:space="preserve">     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u w:val="none"/>
              </w:rPr>
              <w:t>　　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  <w:u w:val="none"/>
              </w:rPr>
              <w:t>金额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四）生活用电        数量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1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度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　　　　　　　             金额</w:t>
            </w:r>
          </w:p>
        </w:tc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1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non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none"/>
              </w:rPr>
              <w:t>（五）其他能源        金额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0"/>
                <w:u w:val="none"/>
              </w:rPr>
              <w:t>S11</w:t>
            </w:r>
            <w:r>
              <w:rPr>
                <w:color w:val="000000"/>
                <w:kern w:val="0"/>
                <w:sz w:val="20"/>
                <w:szCs w:val="20"/>
                <w:u w:val="none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  <w:t>元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FF"/>
      <w:kern w:val="2"/>
      <w:sz w:val="21"/>
      <w:szCs w:val="21"/>
      <w:u w:val="single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样式 黑色 无下划线"/>
    <w:basedOn w:val="Style13"/>
    <w:qFormat/>
    <w:rPr>
      <w:rFonts w:eastAsia="仿宋_GB2312"/>
      <w:strike w:val="false"/>
      <w:dstrike w:val="false"/>
      <w:position w:val="0"/>
      <w:sz w:val="28"/>
      <w:sz w:val="28"/>
      <w:szCs w:val="28"/>
      <w:u w:val="none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3"/>
    <w:qFormat/>
    <w:pPr>
      <w:numPr>
        <w:ilvl w:val="0"/>
        <w:numId w:val="0"/>
      </w:numPr>
      <w:outlineLvl w:val="9"/>
    </w:pPr>
    <w:rPr>
      <w:rFonts w:eastAsia="黑体;SimHei"/>
      <w:color w:val="000000"/>
      <w:sz w:val="28"/>
      <w:szCs w:val="28"/>
      <w:u w:val="none"/>
    </w:rPr>
  </w:style>
  <w:style w:type="paragraph" w:styleId="5">
    <w:name w:val="样式5"/>
    <w:basedOn w:val="Normal"/>
    <w:qFormat/>
    <w:pPr/>
    <w:rPr>
      <w:rFonts w:eastAsia="仿宋_GB2312"/>
      <w:color w:val="000000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13:00Z</dcterms:created>
  <dc:creator>王萍萍(部门核稿)</dc:creator>
  <dc:description/>
  <cp:keywords/>
  <dc:language>en-US</dc:language>
  <cp:lastModifiedBy>pc</cp:lastModifiedBy>
  <cp:lastPrinted>2006-07-25T14:27:00Z</cp:lastPrinted>
  <dcterms:modified xsi:type="dcterms:W3CDTF">2006-07-25T07:13:00Z</dcterms:modified>
  <cp:revision>2</cp:revision>
  <dc:subject/>
  <dc:title>　                          住户普查表（户4表,）指标体系</dc:title>
</cp:coreProperties>
</file>