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二、生肖、年龄对照表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4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</w:tblGrid>
      <w:tr>
        <w:trPr>
          <w:trHeight w:val="495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生肖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份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龄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份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龄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份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龄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份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龄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份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龄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份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龄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份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龄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份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龄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份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龄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鼠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00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填写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1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2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3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4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9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牛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01</w:t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2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3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4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9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虎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02</w:t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1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2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3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5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兔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03</w:t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2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3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5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龙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04</w:t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1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2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4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5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蛇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05</w:t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1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2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4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5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马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06</w:t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1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3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4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5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9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羊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0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1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3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4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5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9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0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2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3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4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5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9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鸡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0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2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3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4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5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9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狗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2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3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4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5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9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猪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1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2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3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4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5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7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8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start="19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3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附录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2:46:00Z</dcterms:created>
  <dc:creator>limin</dc:creator>
  <dc:description/>
  <cp:keywords/>
  <dc:language>en-US</dc:language>
  <cp:lastModifiedBy>pc</cp:lastModifiedBy>
  <cp:lastPrinted>2006-07-04T18:19:00Z</cp:lastPrinted>
  <dcterms:modified xsi:type="dcterms:W3CDTF">2006-07-28T02:46:00Z</dcterms:modified>
  <cp:revision>2</cp:revision>
  <dc:subject/>
  <dc:title>附件1：生肖、年龄对照表</dc:title>
</cp:coreProperties>
</file>