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jc w:val="both"/>
        <w:textAlignment w:val="auto"/>
        <w:outlineLvl w:val="1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right="0" w:hanging="0"/>
        <w:jc w:val="both"/>
        <w:textAlignment w:val="auto"/>
        <w:outlineLvl w:val="1"/>
        <w:rPr>
          <w:rFonts w:ascii="仿宋_GB2312" w:hAnsi="仿宋_GB2312" w:eastAsia="仿宋_GB2312" w:cs="仿宋_GB2312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center"/>
        <w:textAlignment w:val="auto"/>
        <w:outlineLvl w:val="1"/>
        <w:rPr>
          <w:rFonts w:ascii="方正小标宋_GBK" w:hAnsi="方正小标宋_GBK" w:eastAsia="方正小标宋_GBK" w:cs="方正小标宋_GBK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汕尾市</w:t>
      </w: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-US" w:eastAsia="zh-CN"/>
        </w:rPr>
        <w:t>2025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年家装厨卫“焕新”活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center"/>
        <w:textAlignment w:val="auto"/>
        <w:outlineLvl w:val="1"/>
        <w:rPr>
          <w:rFonts w:ascii="方正小标宋_GBK" w:hAnsi="方正小标宋_GBK" w:eastAsia="方正小标宋_GBK" w:cs="方正小标宋_GBK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参与企业承诺函</w:t>
      </w:r>
    </w:p>
    <w:tbl>
      <w:tblPr>
        <w:tblW w:w="9990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165"/>
        <w:gridCol w:w="2090"/>
        <w:gridCol w:w="3010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outlineLvl w:val="1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企业名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outlineLvl w:val="1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outlineLvl w:val="1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统一社会信用代码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outlineLvl w:val="1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3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outlineLvl w:val="1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企业地址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outlineLvl w:val="1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outlineLvl w:val="1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法定代表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outlineLvl w:val="1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99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outlineLvl w:val="1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人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outlineLvl w:val="1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outlineLvl w:val="1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outlineLvl w:val="1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6690" w:hRule="atLeast"/>
        </w:trPr>
        <w:tc>
          <w:tcPr>
            <w:tcW w:w="9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both"/>
              <w:textAlignment w:val="auto"/>
              <w:outlineLvl w:val="1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本企业自愿申请参加汕尾市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2025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年家装厨卫“焕新”活动，并郑重承诺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both"/>
              <w:textAlignment w:val="auto"/>
              <w:outlineLvl w:val="1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、提供的报名材料真实、完整、有效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both"/>
              <w:textAlignment w:val="auto"/>
              <w:outlineLvl w:val="1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、严格遵守有关法律法规，积极配合主办方开展工作，执行活动有关规定，配合开展相关政策的宣传引导解释，配合政府促消费活动推出企业优惠让利政策，加大活动的吸引力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both"/>
              <w:textAlignment w:val="auto"/>
              <w:outlineLvl w:val="1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、参与产品价格为正常市场价或活动优惠价，杜绝虚抬价格、假冒伪劣、以次充好、以旧充新行为；不发生任何违规套取补贴资金的行为；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、保证购买人证件信息、台账等信息真实性，妥善对接省相关核验平台核验消费者享受补贴资格，按规定对购买家装厨卫产品的消费者垫付符合条件的补贴资金，并做好清算工作，在规定时间内退回不符合条件的资金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both"/>
              <w:textAlignment w:val="auto"/>
              <w:outlineLvl w:val="1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、保留相应的核销凭证资料，形成台账，将相应台账资料提交给活动主办或承办方，并在第三方审计时配合提供相关审计材料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both"/>
              <w:textAlignment w:val="auto"/>
              <w:outlineLvl w:val="1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、加强已售新产品的销售管理和售后服务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both"/>
              <w:textAlignment w:val="auto"/>
              <w:outlineLvl w:val="1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、妥善处理消费者投诉，因本单位提供的服务、产品问题以及自身过错导致消费者无法申领补贴引发的用户投诉、争议等，由本单位自行负责解决，主办方不承担任何责任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560"/>
              <w:jc w:val="both"/>
              <w:textAlignment w:val="auto"/>
              <w:outlineLvl w:val="1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如违反以上承诺，企业自愿承担一切责任。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560"/>
              <w:jc w:val="both"/>
              <w:textAlignment w:val="auto"/>
              <w:outlineLvl w:val="1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负责人签字：                              （加盖公章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6720"/>
              <w:jc w:val="both"/>
              <w:textAlignment w:val="auto"/>
              <w:outlineLvl w:val="1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年  月  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701" w:right="1701" w:gutter="0" w:header="0" w:top="1587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引文目录"/>
    <w:basedOn w:val="Normal"/>
    <w:next w:val="Normal"/>
    <w:qFormat/>
    <w:pPr>
      <w:ind w:left="420" w:hanging="0"/>
    </w:pPr>
    <w:rPr/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8:39:00Z</dcterms:created>
  <dc:creator>greatwall</dc:creator>
  <dc:description/>
  <dc:language>en-US</dc:language>
  <cp:lastModifiedBy>yujingyu</cp:lastModifiedBy>
  <cp:lastPrinted>2022-10-03T03:17:00Z</cp:lastPrinted>
  <dcterms:modified xsi:type="dcterms:W3CDTF">2025-02-18T10:02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7F2EFA2AEF43CCB3FF04BC38417513</vt:lpwstr>
  </property>
  <property fmtid="{D5CDD505-2E9C-101B-9397-08002B2CF9AE}" pid="3" name="KSOProductBuildVer">
    <vt:lpwstr>2052-11.8.2.10229</vt:lpwstr>
  </property>
  <property fmtid="{D5CDD505-2E9C-101B-9397-08002B2CF9AE}" pid="4" name="commondata">
    <vt:lpwstr>commondata</vt:lpwstr>
  </property>
</Properties>
</file>