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55855381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25162247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66807815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