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ins w:id="0" w:author="陈先倡" w:date="2021-04-23T15:19:00Z">
        <w:r>
          <w:rPr>
            <w:rFonts w:eastAsia="Times New Roman" w:cs="Times New Roman" w:ascii="Times New Roman" w:hAnsi="Times New Roman"/>
            <w:sz w:val="32"/>
            <w:szCs w:val="32"/>
            <w:lang w:val="en-US" w:eastAsia="zh-CN"/>
          </w:rPr>
          <w:t xml:space="preserve">    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ins w:id="1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t>广东省工业和信息化厅关于开展</w:t>
        </w:r>
      </w:ins>
      <w:ins w:id="2" w:author="陈先倡" w:date="2021-04-23T15:19:00Z">
        <w:r>
          <w:rPr>
            <w:rFonts w:eastAsia="仿宋_GB2312" w:cs="Times New Roman" w:ascii="Times New Roman" w:hAnsi="Times New Roman"/>
            <w:sz w:val="32"/>
            <w:szCs w:val="32"/>
          </w:rPr>
          <w:t>202</w:t>
        </w:r>
      </w:ins>
      <w:ins w:id="3" w:author="陈先倡" w:date="2021-04-23T15:19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2</w:t>
        </w:r>
      </w:ins>
      <w:ins w:id="4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t>年</w:t>
        </w:r>
      </w:ins>
      <w:ins w:id="5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kern w:val="0"/>
            <w:sz w:val="32"/>
            <w:szCs w:val="32"/>
          </w:rPr>
          <w:t>省级</w:t>
        </w:r>
      </w:ins>
      <w:ins w:id="6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</w:rPr>
          <w:t>促进经济高质量发展专项</w:t>
        </w:r>
      </w:ins>
      <w:ins w:id="7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t>资金</w:t>
        </w:r>
      </w:ins>
      <w:ins w:id="8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</w:rPr>
          <w:t>（</w:t>
        </w:r>
      </w:ins>
      <w:ins w:id="9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  <w:lang w:eastAsia="zh-CN"/>
          </w:rPr>
          <w:t>新一代信息技术和产业发展</w:t>
        </w:r>
      </w:ins>
      <w:ins w:id="10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</w:rPr>
          <w:t>）</w:t>
        </w:r>
      </w:ins>
      <w:ins w:id="11" w:author="陈先倡" w:date="2021-04-23T15:19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  <w:lang w:eastAsia="zh-CN"/>
          </w:rPr>
          <w:t>支持电子信息产业方向</w:t>
        </w:r>
      </w:ins>
      <w:ins w:id="12" w:author="陈先倡" w:date="2021-04-23T15:19:00Z">
        <w:r>
          <w:rPr>
            <w:rFonts w:ascii="Times New Roman" w:hAnsi="Times New Roman" w:cs="Times New Roman" w:eastAsia="仿宋_GB2312"/>
            <w:spacing w:val="0"/>
            <w:sz w:val="32"/>
            <w:szCs w:val="32"/>
          </w:rPr>
          <w:t>项目入库的通知</w:t>
        </w:r>
      </w:ins>
      <w:del w:id="13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delText>广东省工业和信息化厅关于开展</w:delText>
        </w:r>
      </w:del>
      <w:del w:id="14" w:author="陈先倡" w:date="2021-04-23T15:19:00Z">
        <w:r>
          <w:rPr>
            <w:rFonts w:eastAsia="仿宋_GB2312" w:cs="Times New Roman" w:ascii="Times New Roman" w:hAnsi="Times New Roman"/>
            <w:sz w:val="32"/>
            <w:szCs w:val="32"/>
          </w:rPr>
          <w:delText>202</w:delText>
        </w:r>
      </w:del>
      <w:del w:id="15" w:author="陈先倡" w:date="2021-04-23T15:19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delText>1</w:delText>
        </w:r>
      </w:del>
      <w:del w:id="16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delText>年省级促进经济高质量发展专项资金（</w:delText>
        </w:r>
      </w:del>
      <w:del w:id="17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工业互联网和新一代信息技术产业发展</w:delText>
        </w:r>
      </w:del>
      <w:del w:id="18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delText>）电子信息产业</w:delText>
        </w:r>
      </w:del>
      <w:del w:id="19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项目</w:delText>
        </w:r>
      </w:del>
      <w:del w:id="20" w:author="陈先倡" w:date="2021-04-23T15:19:00Z">
        <w:r>
          <w:rPr>
            <w:rFonts w:ascii="Times New Roman" w:hAnsi="Times New Roman" w:cs="Times New Roman" w:eastAsia="仿宋_GB2312"/>
            <w:sz w:val="32"/>
            <w:szCs w:val="32"/>
          </w:rPr>
          <w:delText>入库储备的通知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》，正式授权下述签字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（姓名和职务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代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申报单位名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提交下述文件及附件资料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del w:id="21" w:author="陈先倡" w:date="2021-04-23T15:19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delText>1</w:delText>
        </w:r>
      </w:del>
      <w:ins w:id="22" w:author="陈先倡" w:date="2021-04-23T15:19:00Z">
        <w:r>
          <w:rPr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2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</w:t>
      </w:r>
      <w:ins w:id="23" w:author="陈先倡" w:date="2021-04-23T15:20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</w:rPr>
          <w:t>（</w:t>
        </w:r>
      </w:ins>
      <w:ins w:id="24" w:author="陈先倡" w:date="2021-04-23T15:20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  <w:lang w:eastAsia="zh-CN"/>
          </w:rPr>
          <w:t>新一代信息技术和产业发展</w:t>
        </w:r>
      </w:ins>
      <w:ins w:id="25" w:author="陈先倡" w:date="2021-04-23T15:20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</w:rPr>
          <w:t>）</w:t>
        </w:r>
      </w:ins>
      <w:ins w:id="26" w:author="陈先倡" w:date="2021-04-23T15:20:00Z">
        <w:r>
          <w:rPr>
            <w:rFonts w:ascii="Times New Roman" w:hAnsi="Times New Roman" w:cs="Times New Roman" w:eastAsia="仿宋_GB2312"/>
            <w:bCs w:val="false"/>
            <w:color w:val="000000"/>
            <w:spacing w:val="0"/>
            <w:kern w:val="0"/>
            <w:sz w:val="32"/>
            <w:szCs w:val="32"/>
            <w:lang w:eastAsia="zh-CN"/>
          </w:rPr>
          <w:t>支持电子信息产业方向</w:t>
        </w:r>
      </w:ins>
      <w:ins w:id="27" w:author="陈先倡" w:date="2021-04-23T15:20:00Z">
        <w:r>
          <w:rPr>
            <w:rFonts w:ascii="Times New Roman" w:hAnsi="Times New Roman" w:cs="Times New Roman" w:eastAsia="仿宋_GB2312"/>
            <w:spacing w:val="0"/>
            <w:sz w:val="32"/>
            <w:szCs w:val="32"/>
          </w:rPr>
          <w:t>项目</w:t>
        </w:r>
      </w:ins>
      <w:del w:id="28" w:author="陈先倡" w:date="2021-04-23T15:20:00Z">
        <w:r>
          <w:rPr>
            <w:rFonts w:ascii="Times New Roman" w:hAnsi="Times New Roman" w:cs="Times New Roman" w:eastAsia="仿宋_GB2312"/>
            <w:sz w:val="32"/>
            <w:szCs w:val="32"/>
          </w:rPr>
          <w:delText>（</w:delText>
        </w:r>
      </w:del>
      <w:del w:id="29" w:author="陈先倡" w:date="2021-04-23T15:2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工业互联网和新一代信息技术产业发展</w:delText>
        </w:r>
      </w:del>
      <w:del w:id="30" w:author="陈先倡" w:date="2021-04-23T15:20:00Z">
        <w:r>
          <w:rPr>
            <w:rFonts w:ascii="Times New Roman" w:hAnsi="Times New Roman" w:cs="Times New Roman" w:eastAsia="仿宋_GB2312"/>
            <w:sz w:val="32"/>
            <w:szCs w:val="32"/>
          </w:rPr>
          <w:delText>）电子信息产业</w:delText>
        </w:r>
      </w:del>
      <w:del w:id="31" w:author="陈先倡" w:date="2021-04-23T15:20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项目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入库</w:t>
      </w:r>
      <w:del w:id="32" w:author="陈先倡" w:date="2021-04-23T15:20:00Z">
        <w:r>
          <w:rPr>
            <w:rFonts w:ascii="Times New Roman" w:hAnsi="Times New Roman" w:cs="Times New Roman" w:eastAsia="仿宋_GB2312"/>
            <w:sz w:val="32"/>
            <w:szCs w:val="32"/>
          </w:rPr>
          <w:delText>储备</w:delText>
        </w:r>
      </w:del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项目申请承诺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承诺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</w:t>
      </w:r>
      <w:ins w:id="33" w:author="陈先倡" w:date="2021-05-20T17:1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，</w:t>
        </w:r>
      </w:ins>
      <w:ins w:id="34" w:author="陈先倡" w:date="2021-05-20T17:10:00Z">
        <w:r>
          <w:rPr>
            <w:rFonts w:ascii="Times New Roman" w:hAnsi="Times New Roman" w:cs="Times New Roman" w:eastAsia="仿宋_GB2312"/>
            <w:sz w:val="32"/>
            <w:szCs w:val="32"/>
          </w:rPr>
          <w:t>未发生重大安全、环保、质量事故</w:t>
        </w:r>
      </w:ins>
      <w:ins w:id="35" w:author="陈先倡" w:date="2021-05-20T17:1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，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在专项资金管理、使用过程中无违法违纪行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且</w:t>
      </w:r>
      <w:r>
        <w:rPr>
          <w:rFonts w:eastAsia="仿宋_GB2312"/>
          <w:sz w:val="32"/>
          <w:szCs w:val="32"/>
        </w:rPr>
        <w:t>不存在未按期完成财政专项资金扶持项目验收</w:t>
      </w:r>
      <w:r>
        <w:rPr>
          <w:rFonts w:eastAsia="仿宋_GB2312"/>
          <w:sz w:val="32"/>
          <w:szCs w:val="32"/>
        </w:rPr>
        <w:t>的情况。</w:t>
      </w:r>
      <w:r>
        <w:rPr>
          <w:rFonts w:ascii="Times New Roman" w:hAnsi="Times New Roman" w:cs="Times New Roman" w:eastAsia="仿宋_GB2312"/>
          <w:sz w:val="32"/>
          <w:szCs w:val="32"/>
        </w:rPr>
        <w:t>承诺对申报项目及申报资料的真实性、合法性和可行性负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对申报资格和申报条件的符合性负责。本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存在</w:t>
      </w:r>
      <w:r>
        <w:rPr>
          <w:rFonts w:ascii="Times New Roman" w:hAnsi="Times New Roman" w:cs="Times New Roman" w:eastAsia="仿宋_GB2312"/>
          <w:sz w:val="32"/>
          <w:szCs w:val="32"/>
        </w:rPr>
        <w:t>重复申报或多头申报。如有违反上述承诺的不诚信行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愿意承担相关由此引发的全部责任。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法人代表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1:00Z</dcterms:created>
  <dc:creator>CXC</dc:creator>
  <dc:description/>
  <dc:language>en-US</dc:language>
  <cp:lastModifiedBy>陈先倡</cp:lastModifiedBy>
  <cp:lastPrinted>2020-04-27T15:01:00Z</cp:lastPrinted>
  <dcterms:modified xsi:type="dcterms:W3CDTF">2021-05-20T09:12:33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