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汕尾市住房公积金个人住房商转公贷款申请审批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160"/>
        <w:rPr>
          <w:sz w:val="28"/>
          <w:szCs w:val="28"/>
        </w:rPr>
      </w:pPr>
      <w:r>
        <w:rPr>
          <w:sz w:val="28"/>
          <w:szCs w:val="28"/>
        </w:rPr>
        <w:t>SWSZG</w:t>
      </w:r>
      <w:r>
        <w:rPr>
          <w:sz w:val="28"/>
          <w:szCs w:val="28"/>
        </w:rPr>
        <w:t>编号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000</wp:posOffset>
                </wp:positionH>
                <wp:positionV relativeFrom="paragraph">
                  <wp:posOffset>36830</wp:posOffset>
                </wp:positionV>
                <wp:extent cx="63112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038"/>
                              <w:gridCol w:w="308"/>
                              <w:gridCol w:w="841"/>
                              <w:gridCol w:w="71"/>
                              <w:gridCol w:w="827"/>
                              <w:gridCol w:w="210"/>
                              <w:gridCol w:w="169"/>
                              <w:gridCol w:w="659"/>
                              <w:gridCol w:w="533"/>
                              <w:gridCol w:w="154"/>
                              <w:gridCol w:w="364"/>
                              <w:gridCol w:w="308"/>
                              <w:gridCol w:w="281"/>
                              <w:gridCol w:w="253"/>
                              <w:gridCol w:w="181"/>
                              <w:gridCol w:w="547"/>
                              <w:gridCol w:w="366"/>
                              <w:gridCol w:w="13"/>
                              <w:gridCol w:w="1221"/>
                              <w:gridCol w:w="954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借款申请人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1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4"/>
                                    </w:rPr>
                                    <w:t>公积金帐号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收入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办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公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配偶或共有权人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7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公积金账号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月收入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办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公</w:t>
                                  </w:r>
                                </w:p>
                              </w:tc>
                              <w:tc>
                                <w:tcPr>
                                  <w:tcW w:w="246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32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34"/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-34"/>
                                      <w:szCs w:val="21"/>
                                    </w:rPr>
                                    <w:t>申请人及配偶信用状况</w:t>
                                  </w:r>
                                </w:p>
                              </w:tc>
                              <w:tc>
                                <w:tcPr>
                                  <w:tcW w:w="795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4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9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24"/>
                                    </w:rPr>
                                    <w:t>家庭居住地址</w:t>
                                  </w:r>
                                </w:p>
                              </w:tc>
                              <w:tc>
                                <w:tcPr>
                                  <w:tcW w:w="441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住宅电话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993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10"/>
                                      <w:sz w:val="18"/>
                                      <w:szCs w:val="18"/>
                                    </w:rPr>
                                    <w:t>备注：共有权人超过一人，资料请加载附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购房情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购房地址</w:t>
                                  </w:r>
                                </w:p>
                              </w:tc>
                              <w:tc>
                                <w:tcPr>
                                  <w:tcW w:w="8260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建筑面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00"/>
                                    <w:jc w:val="center"/>
                                    <w:rPr>
                                      <w:spacing w:val="-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米</w:t>
                                  </w: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购房单价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2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-30"/>
                                      <w:sz w:val="24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Times New Roman"/>
                                      <w:spacing w:val="-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30"/>
                                      <w:sz w:val="24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pacing w:val="-30"/>
                                      <w:sz w:val="24"/>
                                    </w:rPr>
                                    <w:t>米</w:t>
                                  </w: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购房总价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购房时间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套内面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米</w:t>
                                  </w:r>
                                  <w:r>
                                    <w:rPr>
                                      <w:spacing w:val="-2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土地使用权年限至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二手房房龄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24"/>
                                    </w:rPr>
                                    <w:t>产权证号</w:t>
                                  </w:r>
                                </w:p>
                              </w:tc>
                              <w:tc>
                                <w:tcPr>
                                  <w:tcW w:w="22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共有权证号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所属区县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原商贷情况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银行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金额</w:t>
                                  </w:r>
                                </w:p>
                              </w:tc>
                              <w:tc>
                                <w:tcPr>
                                  <w:tcW w:w="10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余额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期限</w:t>
                                  </w:r>
                                </w:p>
                              </w:tc>
                              <w:tc>
                                <w:tcPr>
                                  <w:tcW w:w="7040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共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已归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选择贷款方式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先还后贷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6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以贷冲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6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选择还款方式</w:t>
                                  </w:r>
                                </w:p>
                              </w:tc>
                              <w:tc>
                                <w:tcPr>
                                  <w:tcW w:w="413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等额本息</w:t>
                                  </w:r>
                                </w:p>
                              </w:tc>
                              <w:tc>
                                <w:tcPr>
                                  <w:tcW w:w="412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等额本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申请贷款</w:t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类型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金额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贷款年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请人申请贷款金额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共同申请人申请贷款金额</w:t>
                                  </w:r>
                                </w:p>
                              </w:tc>
                              <w:tc>
                                <w:tcPr>
                                  <w:tcW w:w="311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请人声明</w:t>
                                  </w:r>
                                </w:p>
                              </w:tc>
                              <w:tc>
                                <w:tcPr>
                                  <w:tcW w:w="929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人自愿向贵中心及受托银行提出借款申请，并保证向贵中心及银行提供的所有资料是真实的，愿意为此承担相应的法律责任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本人保证以上所填资料真实无误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申请人（配偶）签名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期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841.9pt;mso-wrap-distance-left:9pt;mso-wrap-distance-right:9pt;mso-wrap-distance-top:0pt;mso-wrap-distance-bottom:0pt;margin-top:2.9pt;mso-position-vertical-relative:text;margin-left:50pt;mso-position-horizontal-relative:page">
                <v:fill opacity="0f"/>
                <v:textbox inset="0in,0in,0in,0in">
                  <w:txbxContent>
                    <w:tbl>
                      <w:tblPr>
                        <w:tblW w:w="99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038"/>
                        <w:gridCol w:w="308"/>
                        <w:gridCol w:w="841"/>
                        <w:gridCol w:w="71"/>
                        <w:gridCol w:w="827"/>
                        <w:gridCol w:w="210"/>
                        <w:gridCol w:w="169"/>
                        <w:gridCol w:w="659"/>
                        <w:gridCol w:w="533"/>
                        <w:gridCol w:w="154"/>
                        <w:gridCol w:w="364"/>
                        <w:gridCol w:w="308"/>
                        <w:gridCol w:w="281"/>
                        <w:gridCol w:w="253"/>
                        <w:gridCol w:w="181"/>
                        <w:gridCol w:w="547"/>
                        <w:gridCol w:w="366"/>
                        <w:gridCol w:w="13"/>
                        <w:gridCol w:w="1221"/>
                        <w:gridCol w:w="954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借款申请人</w:t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spacing w:val="-18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27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spacing w:val="-16"/>
                                <w:sz w:val="24"/>
                              </w:rPr>
                              <w:t>公积金帐号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收入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spacing w:val="2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配偶或共有权人</w:t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7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spacing w:val="-8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38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公积金账号</w:t>
                            </w:r>
                          </w:p>
                        </w:tc>
                        <w:tc>
                          <w:tcPr>
                            <w:tcW w:w="33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月收入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公</w:t>
                            </w:r>
                          </w:p>
                        </w:tc>
                        <w:tc>
                          <w:tcPr>
                            <w:tcW w:w="246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32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34"/>
                                <w:szCs w:val="21"/>
                              </w:rPr>
                            </w:pPr>
                            <w:r>
                              <w:rPr>
                                <w:spacing w:val="-34"/>
                                <w:szCs w:val="21"/>
                              </w:rPr>
                              <w:t>申请人及配偶信用状况</w:t>
                            </w:r>
                          </w:p>
                        </w:tc>
                        <w:tc>
                          <w:tcPr>
                            <w:tcW w:w="7952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4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9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4"/>
                              </w:rPr>
                              <w:t>家庭居住地址</w:t>
                            </w:r>
                          </w:p>
                        </w:tc>
                        <w:tc>
                          <w:tcPr>
                            <w:tcW w:w="441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住宅电话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993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0"/>
                                <w:sz w:val="18"/>
                                <w:szCs w:val="18"/>
                              </w:rPr>
                              <w:t>备注：共有权人超过一人，资料请加载附页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购房情况</w:t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购房地址</w:t>
                            </w:r>
                          </w:p>
                        </w:tc>
                        <w:tc>
                          <w:tcPr>
                            <w:tcW w:w="8260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建筑面积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00"/>
                              <w:jc w:val="center"/>
                              <w:rPr>
                                <w:spacing w:val="-2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pacing w:val="-2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购房单价</w:t>
                            </w:r>
                          </w:p>
                        </w:tc>
                        <w:tc>
                          <w:tcPr>
                            <w:tcW w:w="13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pacing w:val="-2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pacing w:val="-30"/>
                                <w:sz w:val="24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spacing w:val="-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30"/>
                                <w:sz w:val="24"/>
                              </w:rPr>
                              <w:t xml:space="preserve">/ </w:t>
                            </w:r>
                            <w:r>
                              <w:rPr>
                                <w:spacing w:val="-3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购房总价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购房时间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套内面积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米</w:t>
                            </w:r>
                            <w:r>
                              <w:rPr>
                                <w:spacing w:val="-20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土地使用权年限至</w:t>
                            </w:r>
                          </w:p>
                        </w:tc>
                        <w:tc>
                          <w:tcPr>
                            <w:tcW w:w="19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二手房房龄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产权证号</w:t>
                            </w:r>
                          </w:p>
                        </w:tc>
                        <w:tc>
                          <w:tcPr>
                            <w:tcW w:w="225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共有权证号</w:t>
                            </w:r>
                          </w:p>
                        </w:tc>
                        <w:tc>
                          <w:tcPr>
                            <w:tcW w:w="23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所属区县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原商贷情况</w:t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银行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金额</w:t>
                            </w:r>
                          </w:p>
                        </w:tc>
                        <w:tc>
                          <w:tcPr>
                            <w:tcW w:w="10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余额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期限</w:t>
                            </w:r>
                          </w:p>
                        </w:tc>
                        <w:tc>
                          <w:tcPr>
                            <w:tcW w:w="7040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共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已归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期。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择贷款方式</w:t>
                            </w:r>
                          </w:p>
                        </w:tc>
                        <w:tc>
                          <w:tcPr>
                            <w:tcW w:w="413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6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rect id="shape_0" fillcolor="white" stroked="t" o:allowincell="t" style="position:absolute;margin-left:12pt;margin-top:7.8pt;width:8.95pt;height:7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先还后贷</w:t>
                            </w:r>
                          </w:p>
                        </w:tc>
                        <w:tc>
                          <w:tcPr>
                            <w:tcW w:w="412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ind w:firstLine="6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pict>
                                <v:rect id="shape_0" fillcolor="white" stroked="t" o:allowincell="t" style="position:absolute;margin-left:12.6pt;margin-top:7.75pt;width:8.95pt;height:7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以贷冲贷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6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选择还款方式</w:t>
                            </w:r>
                          </w:p>
                        </w:tc>
                        <w:tc>
                          <w:tcPr>
                            <w:tcW w:w="413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1.95pt;margin-top:5.9pt;width:8.95pt;height:7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等额本息</w:t>
                            </w:r>
                          </w:p>
                        </w:tc>
                        <w:tc>
                          <w:tcPr>
                            <w:tcW w:w="412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43.65pt;margin-top:601.9pt;width:8.95pt;height:7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3.05pt;margin-top:8.2pt;width:8.95pt;height:7.7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等额本金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贷款</w:t>
                            </w:r>
                          </w:p>
                        </w:tc>
                        <w:tc>
                          <w:tcPr>
                            <w:tcW w:w="30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类型</w:t>
                            </w:r>
                          </w:p>
                        </w:tc>
                        <w:tc>
                          <w:tcPr>
                            <w:tcW w:w="31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金额</w:t>
                            </w:r>
                          </w:p>
                        </w:tc>
                        <w:tc>
                          <w:tcPr>
                            <w:tcW w:w="3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贷款年限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申请贷款金额</w:t>
                            </w:r>
                          </w:p>
                        </w:tc>
                        <w:tc>
                          <w:tcPr>
                            <w:tcW w:w="31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共同申请人申请贷款金额</w:t>
                            </w:r>
                          </w:p>
                        </w:tc>
                        <w:tc>
                          <w:tcPr>
                            <w:tcW w:w="311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2" w:hRule="atLeast"/>
                        </w:trPr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人声明</w:t>
                            </w:r>
                          </w:p>
                        </w:tc>
                        <w:tc>
                          <w:tcPr>
                            <w:tcW w:w="929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人自愿向贵中心及受托银行提出借款申请，并保证向贵中心及银行提供的所有资料是真实的，愿意为此承担相应的法律责任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人保证以上所填资料真实无误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申请人（配偶）签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1"/>
                              </w:rPr>
                              <w:t>日期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99060</wp:posOffset>
                </wp:positionV>
                <wp:extent cx="114300" cy="990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pt;margin-top:7.8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98425</wp:posOffset>
                </wp:positionV>
                <wp:extent cx="114300" cy="990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6pt;margin-top:7.7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51765</wp:posOffset>
                </wp:positionH>
                <wp:positionV relativeFrom="paragraph">
                  <wp:posOffset>74930</wp:posOffset>
                </wp:positionV>
                <wp:extent cx="114300" cy="990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.95pt;margin-top:5.9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824355</wp:posOffset>
                </wp:positionH>
                <wp:positionV relativeFrom="paragraph">
                  <wp:posOffset>7644130</wp:posOffset>
                </wp:positionV>
                <wp:extent cx="114300" cy="990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43.65pt;margin-top:601.9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65735</wp:posOffset>
                </wp:positionH>
                <wp:positionV relativeFrom="paragraph">
                  <wp:posOffset>104140</wp:posOffset>
                </wp:positionV>
                <wp:extent cx="114300" cy="990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.05pt;margin-top:8.2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方小标-标题"/>
    <w:basedOn w:val="Normal"/>
    <w:qFormat/>
    <w:pPr>
      <w:shd w:fill="FFFFFF" w:val="clear"/>
      <w:spacing w:lineRule="exact" w:line="520" w:before="0" w:after="240"/>
      <w:jc w:val="center"/>
      <w:outlineLvl w:val="0"/>
    </w:pPr>
    <w:rPr>
      <w:rFonts w:ascii="方正小标宋_GBK" w:hAnsi="方正小标宋_GBK" w:eastAsia="方正小标宋_GBK" w:cs="宋体;SimSun"/>
      <w:kern w:val="0"/>
      <w:sz w:val="44"/>
      <w:szCs w:val="4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16:00Z</dcterms:created>
  <dc:creator>win7</dc:creator>
  <dc:description/>
  <cp:keywords/>
  <dc:language>en-US</dc:language>
  <cp:lastModifiedBy>Windows User</cp:lastModifiedBy>
  <cp:lastPrinted>2019-08-30T17:17:00Z</cp:lastPrinted>
  <dcterms:modified xsi:type="dcterms:W3CDTF">2020-07-08T03:36:00Z</dcterms:modified>
  <cp:revision>6</cp:revision>
  <dc:subject/>
  <dc:title>汕尾市住房公积金个人住房商转公贷款申请审批表</dc:title>
</cp:coreProperties>
</file>