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495919787"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2116111387"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2018441665"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