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4466927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9401061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657570052"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