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42026251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361046700"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70055172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