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/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香芋南瓜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-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紫云英</w: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  <w:t>-</w:t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香芋南瓜轮作生产技术规程》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h h</cp:lastModifiedBy>
  <cp:lastPrinted>2016-04-25T16:17:00Z</cp:lastPrinted>
  <dcterms:modified xsi:type="dcterms:W3CDTF">2024-04-25T13:32:00Z</dcterms:modified>
  <cp:revision>6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