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2134162275"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178585638"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103523582"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