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eastAsia="zh-CN"/>
        </w:rPr>
        <w:t>汕尾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省级促进产业有序转移专项资金申报表（主平台标准厂房建设奖励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、竣工验收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土地权属、标准厂房容积率和计容建筑面积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尾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入库项目专项审计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促进产业有序转移资金（主平台标准厂房建设奖励）项目汇总表、入驻企业项目清单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标准厂房投资建设明细表（以明细表序号为顺序提供佐证材料，包括合同、付款凭证、发票等资料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 Unicode MS">
    <w:altName w:val="Microsoft Sans 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Microsoft Sans Serif" w:hAnsi="Arial Unicode MS;Microsoft Sans Serif" w:eastAsia="Arial Unicode MS;Microsoft Sans Serif" w:cs="Arial Unicode MS;Microsoft Sans Serif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J</cp:lastModifiedBy>
  <dcterms:modified xsi:type="dcterms:W3CDTF">2024-02-21T03:14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