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eastAsia="zh-CN"/>
        </w:rPr>
        <w:t>汕尾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省级促进产业有序转移专项资金申报表（主平台融资奖励）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尾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入库项目专项审计报告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平台公司与金融机构的贷款合同复印件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固定资产贷款资金使用明细表（以明细表序号为顺序提供佐证材料，包括合同、付款凭证、发票等资料）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项目纳入投资统计的水印报表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J</cp:lastModifiedBy>
  <dcterms:modified xsi:type="dcterms:W3CDTF">2024-02-21T01:41:4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