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lang w:val="en" w:eastAsia="zh-CN"/>
        </w:rPr>
      </w:pPr>
      <w:r>
        <w:rPr>
          <w:rFonts w:ascii="黑体" w:hAnsi="黑体" w:cs="黑体" w:eastAsia="黑体"/>
          <w:lang w:val="en" w:eastAsia="zh-CN"/>
        </w:rPr>
        <w:t>附件</w:t>
      </w:r>
      <w:r>
        <w:rPr>
          <w:rFonts w:eastAsia="黑体" w:cs="黑体" w:ascii="黑体" w:hAnsi="黑体"/>
          <w:lang w:val="en-US" w:eastAsia="zh-CN"/>
        </w:rPr>
        <w:t xml:space="preserve">4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lang w:val="en" w:eastAsia="zh-CN"/>
        </w:rPr>
      </w:pPr>
      <w:r>
        <w:rPr>
          <w:rFonts w:eastAsia="黑体" w:cs="黑体" w:ascii="黑体" w:hAnsi="黑体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各地级市文化广电旅游体育局受理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申报点一览表</w:t>
      </w:r>
    </w:p>
    <w:tbl>
      <w:tblPr>
        <w:tblW w:w="4950" w:type="pct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277"/>
        <w:gridCol w:w="2124"/>
      </w:tblGrid>
      <w:tr>
        <w:trPr>
          <w:trHeight w:val="79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部门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咨询电话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广州市文化广电旅游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广州市中山四路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大院西座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20-8385748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384297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深圳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深圳市福田区市民中心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C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55-8810233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珠海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珠海市新香洲红山路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56-263670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汕头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汕头市金涛庄东区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6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栋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D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座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54-8861656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佛山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佛山市顺德区乐从镇世纪莲体育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心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57-2878086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韶关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韶关市浈江区园前东路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51-888455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河源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河源市源城区越王大道商务小区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栋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4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62-338907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梅州市文化广电旅游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梅州市梅江区嘉应中路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53-226089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惠州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惠州市惠城区江北三新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围路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52-280885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汕尾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汕尾市城区通航路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660-337437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东莞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东莞市南城区石竹路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69-2283703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山市文化广电旅游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山市石歧区悦来南路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60-8831902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江门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蓬江区建设三路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50-3377532</w:t>
            </w:r>
          </w:p>
        </w:tc>
      </w:tr>
      <w:tr>
        <w:trPr>
          <w:trHeight w:val="83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阳江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阳江市新江北路文化艺术中心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区五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662-3376138</w:t>
            </w:r>
          </w:p>
        </w:tc>
      </w:tr>
      <w:tr>
        <w:trPr>
          <w:trHeight w:val="84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湛江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湛江商务大厦八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59-316117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茂名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茂名市新湖路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7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大院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668-2868928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肇庆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肇庆市端州区新园北路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58-278189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清远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清远市清城区银泉北路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图书馆大楼六层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63-336802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潮州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潮州市新洋路民主大厦办公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68-230508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揭阳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揭阳市榕城区进贤门大道中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663-863623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云浮市文化广电旅游体育局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云浮市云城区世纪大道中云浮市博物馆大楼北四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766-8989308</w:t>
            </w:r>
          </w:p>
        </w:tc>
      </w:tr>
    </w:tbl>
    <w:p>
      <w:pPr>
        <w:pStyle w:val="Style15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74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DejaVu Sans" w:hAnsi="Calibri;DejaVu Sans" w:eastAsia="宋体;方正书宋_GBK" w:cs="Times New Roman;Nimbus Roman No9 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0:34:00Z</dcterms:created>
  <dc:creator>欧阳燕姗</dc:creator>
  <dc:description/>
  <dc:language>en-US</dc:language>
  <cp:lastModifiedBy>欧阳燕姗</cp:lastModifiedBy>
  <dcterms:modified xsi:type="dcterms:W3CDTF">2023-11-09T16:3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7BD63617C391BA2994C654129F5B3</vt:lpwstr>
  </property>
  <property fmtid="{D5CDD505-2E9C-101B-9397-08002B2CF9AE}" pid="3" name="KSOProductBuildVer">
    <vt:lpwstr>2052-11.8.2.11653</vt:lpwstr>
  </property>
</Properties>
</file>