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水稻机插育秧技术规程》</w:t>
      </w:r>
    </w:p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Bonnie</cp:lastModifiedBy>
  <cp:lastPrinted>2016-04-25T16:17:00Z</cp:lastPrinted>
  <dcterms:modified xsi:type="dcterms:W3CDTF">2023-04-04T01:35:00Z</dcterms:modified>
  <cp:revision>6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