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汕尾市</w:t>
      </w:r>
      <w:r>
        <w:rPr>
          <w:rFonts w:ascii="宋体" w:hAnsi="宋体" w:cs="宋体"/>
          <w:b/>
          <w:sz w:val="44"/>
          <w:szCs w:val="44"/>
        </w:rPr>
        <w:t>地方标准《</w:t>
      </w:r>
      <w:r>
        <w:rPr>
          <w:rFonts w:ascii="宋体" w:hAnsi="宋体" w:cs="Times New Roman" w:eastAsia="宋体"/>
          <w:b/>
          <w:sz w:val="44"/>
          <w:szCs w:val="44"/>
          <w:lang w:val="en-US" w:eastAsia="zh-CN"/>
        </w:rPr>
        <w:t>汕尾</w:t>
      </w:r>
      <w:r>
        <w:rPr>
          <w:rFonts w:ascii="宋体" w:hAnsi="宋体" w:cs="Times New Roman" w:eastAsia="宋体"/>
          <w:b/>
          <w:sz w:val="44"/>
          <w:szCs w:val="44"/>
        </w:rPr>
        <w:t>甘薯健康种苗繁育技术规程</w:t>
      </w:r>
      <w:r>
        <w:rPr>
          <w:rFonts w:ascii="宋体" w:hAnsi="宋体" w:cs="宋体"/>
          <w:b/>
          <w:sz w:val="44"/>
          <w:szCs w:val="44"/>
        </w:rPr>
        <w:t>》</w:t>
      </w:r>
      <w:r>
        <w:rPr>
          <w:rFonts w:ascii="宋体" w:hAnsi="宋体" w:cs="宋体"/>
          <w:b/>
          <w:sz w:val="44"/>
          <w:szCs w:val="44"/>
          <w:lang w:eastAsia="zh-CN"/>
        </w:rPr>
        <w:t>（征求意见稿）</w:t>
      </w:r>
      <w:r>
        <w:rPr>
          <w:rFonts w:ascii="宋体" w:hAnsi="宋体" w:cs="宋体"/>
          <w:b/>
          <w:sz w:val="44"/>
          <w:szCs w:val="44"/>
        </w:rPr>
        <w:t>编制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编制</w:t>
      </w:r>
      <w:r>
        <w:rPr>
          <w:rFonts w:ascii="仿宋_GB2312;仿宋" w:hAnsi="仿宋_GB2312;仿宋" w:eastAsia="仿宋_GB2312;仿宋"/>
          <w:b/>
          <w:sz w:val="32"/>
          <w:szCs w:val="32"/>
        </w:rPr>
        <w:t>背景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甘薯作为汕尾市重要的农业产业，具有悠久的栽培历史，常年种植面积达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亩以上，年经济价值达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亿元以上。因其良好的经济效益，是汕尾市乡村振兴的重要作物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 xml:space="preserve">汕尾甘薯经济效益的增加，产业问题也随之而来，主要表现为：品种退化、种苗体系不完善、病虫害累积严重、甘薯病毒病蔓延、农药肥料的不规范使用、品种结构单一、缺乏品牌等，致使甘薯产品经济价值难以得以升华。究其问题原因，一个最主要的原因是目前汕尾尚没有关于甘薯栽培技术规程。因此，在开展技术培训，指导农民开展甘薯优质高产栽培，缺少系统、全面、规范的技术指导准则。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任务来源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根据《汕尾市市场监督管理局关于批准下达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年度汕尾市地方标准制修订计划项目的通知》（汕市监标准〔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〕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号）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的文件要求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由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广东省农业科学院作物研究所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主导起草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《汕尾甘薯栽培技术规程》，负责对本地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方标准制定涉及的标准调研、起草、制定等技术性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立项的必要性，拟解决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（一）</w:t>
      </w:r>
      <w:r>
        <w:rPr>
          <w:rFonts w:ascii="宋体" w:hAnsi="宋体" w:cs="宋体"/>
          <w:b/>
          <w:bCs w:val="false"/>
          <w:sz w:val="32"/>
          <w:szCs w:val="32"/>
        </w:rPr>
        <w:t>标准编制的必要性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甘薯是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汕尾市农户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增收的主要来源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之一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随着人们生活质量的改善和对甘薯营养保健价值认识的提高，对甘薯的需求量不断攀升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由于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 xml:space="preserve">没有甘薯栽培技术规程，在开展技术培训，指导农民开展甘薯优质高产栽培，缺少系统、全面、规范的技术指导准则。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甘薯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对保障人们的身体健康具有非常深远的意义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受到消费者广泛的喜爱。汕尾地区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规模化种植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鲜食型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甘薯品种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已成为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推动农村经济发展、带动农民增收致富的重要产业，市场急需规范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汕尾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甘薯栽培技术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便于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广大农户生产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健康鲜食型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甘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二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bCs w:val="false"/>
          <w:sz w:val="32"/>
          <w:szCs w:val="32"/>
        </w:rPr>
        <w:t>标准编制的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拟解决的问题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近年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汕尾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甘薯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效益增加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产业问题也随之而来，主要表现为：品种退化、种苗体系不完善、病虫害累积严重、甘薯病毒病蔓延、农药肥料的不规范使用、品种结构单一、缺乏品牌等，致使甘薯产品经济价值难以得以升华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本标准的制定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为了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引导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汕尾市甘薯产业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的健康发展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建立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科学的栽培管理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模式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提升甘薯品质，打造地方品牌，提高甘薯的经济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和社会效益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标准框架和内容的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（一）关于标准的适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本标准规定了汕尾甘薯的产地环境、栽培技术、病虫草害防治和采收等技术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本标准适用于汕尾市区域内甘薯生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（二）关于标准的属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本标准为推荐性标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643"/>
        <w:jc w:val="both"/>
        <w:outlineLvl w:val="0"/>
        <w:rPr>
          <w:rFonts w:ascii="宋体" w:hAnsi="宋体" w:eastAsia="宋体" w:cs="宋体"/>
          <w:b/>
          <w:b/>
          <w:kern w:val="2"/>
          <w:sz w:val="32"/>
          <w:szCs w:val="32"/>
        </w:rPr>
      </w:pPr>
      <w:r>
        <w:rPr>
          <w:rFonts w:ascii="宋体" w:hAnsi="宋体" w:cs="宋体"/>
          <w:b/>
          <w:kern w:val="2"/>
          <w:sz w:val="32"/>
          <w:szCs w:val="32"/>
        </w:rPr>
        <w:t>（三）有关条款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文件的要素构成按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GB/T 1.1—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规定起草。文件除设置了前言、引言外，并按标准化文件的结构设置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章，分别为</w:t>
      </w:r>
      <w:hyperlink w:anchor="__RefHeading___Toc59094110">
        <w:r>
          <w:rPr>
            <w:rStyle w:val="InternetLink"/>
            <w:rFonts w:ascii="仿宋_GB2312;仿宋" w:hAnsi="仿宋_GB2312;仿宋" w:cs="仿宋_GB2312;仿宋" w:eastAsia="仿宋_GB2312;仿宋"/>
            <w:color w:val="000000"/>
            <w:kern w:val="0"/>
            <w:sz w:val="32"/>
            <w:szCs w:val="32"/>
            <w:lang w:val="en-US" w:eastAsia="zh-CN"/>
          </w:rPr>
          <w:t>范围</w:t>
        </w:r>
      </w:hyperlink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、</w:t>
      </w:r>
      <w:hyperlink w:anchor="__RefHeading___Toc59094111">
        <w:r>
          <w:rPr>
            <w:rStyle w:val="InternetLink"/>
            <w:rFonts w:ascii="仿宋_GB2312;仿宋" w:hAnsi="仿宋_GB2312;仿宋" w:cs="仿宋_GB2312;仿宋" w:eastAsia="仿宋_GB2312;仿宋"/>
            <w:color w:val="000000"/>
            <w:kern w:val="0"/>
            <w:sz w:val="32"/>
            <w:szCs w:val="32"/>
            <w:lang w:val="en-US" w:eastAsia="zh-CN"/>
          </w:rPr>
          <w:t>规范性引用文件</w:t>
        </w:r>
      </w:hyperlink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、术语和定义、产地条件、栽培技术、病虫草害防治和适时收获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主要技术内容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）范围：规定了汕尾甘薯的产地环境、栽培技术、病虫草害防治和采收等技术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）规范性引用文件：共引用了现有国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个标准和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个行业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）产地条件：产地环境和生产设施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）栽培技术：主要包括育苗、整地起垄、田间管理和施肥管理等技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）病虫草害防治：主要病虫草害、防治原则、防治方法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）适时收获：对甘薯适时收获的条件做了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textAlignment w:val="auto"/>
        <w:rPr>
          <w:rFonts w:ascii="宋体" w:hAnsi="宋体" w:eastAsia="宋体" w:cs="宋体"/>
          <w:b/>
          <w:b/>
          <w:kern w:val="2"/>
          <w:sz w:val="32"/>
          <w:szCs w:val="32"/>
        </w:rPr>
      </w:pPr>
      <w:r>
        <w:rPr>
          <w:rFonts w:ascii="宋体" w:hAnsi="宋体" w:cs="宋体"/>
          <w:b/>
          <w:kern w:val="2"/>
          <w:sz w:val="32"/>
          <w:szCs w:val="32"/>
        </w:rPr>
        <w:t>四</w:t>
      </w:r>
      <w:r>
        <w:rPr>
          <w:rFonts w:cs="宋体"/>
          <w:b/>
          <w:kern w:val="2"/>
          <w:sz w:val="32"/>
          <w:szCs w:val="32"/>
          <w:lang w:eastAsia="zh-CN"/>
        </w:rPr>
        <w:t>、</w:t>
      </w:r>
      <w:r>
        <w:rPr>
          <w:rFonts w:ascii="宋体" w:hAnsi="宋体" w:cs="宋体"/>
          <w:b/>
          <w:kern w:val="2"/>
          <w:sz w:val="32"/>
          <w:szCs w:val="32"/>
        </w:rPr>
        <w:t>与现行法律法规、强制性标准等上位标准关系</w:t>
      </w:r>
    </w:p>
    <w:p>
      <w:pPr>
        <w:pStyle w:val="Style16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标准的制定符合国家现行法律、法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相关规定以及符合下列国家、行业、地方标准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GB 7413-200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甘薯种苗产地检疫规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 xml:space="preserve">GB 4406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种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GB/T8321 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所有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农药合理使用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 xml:space="preserve">NY/T496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肥料合理使用准则通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 xml:space="preserve">NY5010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无公害食品蔬菜产地环境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DB44/T 1803-20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下录甘薯生产技术规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广东省有关甘薯的地方标准确指可数，有关甘薯栽培方面只查询到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DB44/T 1803-20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下录甘薯生产技术规程，针对湛江地区特殊品种栽培方面的标准，不适应在汕尾地区应用，未见适用于汕尾甘薯栽培的技术规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标准调研、研讨、征求意见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（一）</w:t>
      </w:r>
      <w:r>
        <w:rPr>
          <w:rFonts w:ascii="黑体" w:hAnsi="黑体" w:cs="黑体" w:eastAsia="黑体"/>
          <w:b w:val="false"/>
          <w:bCs/>
          <w:sz w:val="32"/>
          <w:szCs w:val="32"/>
        </w:rPr>
        <w:t>主要工作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过程</w:t>
      </w:r>
      <w:r>
        <w:rPr>
          <w:rFonts w:ascii="黑体" w:hAnsi="黑体" w:cs="黑体" w:eastAsia="黑体"/>
          <w:b w:val="false"/>
          <w:bCs/>
          <w:sz w:val="32"/>
          <w:szCs w:val="32"/>
        </w:rPr>
        <w:t>和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内容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在汕尾市市场监督管理局下达本标准制的制订任务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我单位组织有关专家和技术人员成立了标准起草小组，负责标准起草工作。在标准起草过程中，技术人员搜集了大量资料，多方征求意见进行了多次的专题讨论和论证，形成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汕尾甘薯栽培技术规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草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起草单位组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技人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标准化技术人员对《草案》进行认真细致的讨论和验证，形成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汕尾甘薯栽培技术规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征求意见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（二）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标准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编制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遵循国家有关方针和政策、法规和规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格式上按照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《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GB/T 1.1-2020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标准化工作导则 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部分：标准化文件的机构和起草规则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规定进行编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着“科学、适度、可行”原则，既考虑标准的前瞻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性又顾及农户、企业的生产实际，同时，充分听取各方的意见，确保本标准既可以作为政府部门监督、指导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甘薯栽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管理的依据，又可以做为农户切实可行的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密切结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汕尾甘薯生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现状，严格执行强制性国家标准，参考行业标准，充分考虑技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先进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当前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可行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643"/>
        <w:jc w:val="both"/>
        <w:outlineLvl w:val="0"/>
        <w:rPr>
          <w:rFonts w:ascii="宋体" w:hAnsi="宋体" w:eastAsia="宋体" w:cs="宋体"/>
          <w:b/>
          <w:b/>
          <w:kern w:val="2"/>
          <w:sz w:val="32"/>
          <w:szCs w:val="32"/>
        </w:rPr>
      </w:pPr>
      <w:r>
        <w:rPr>
          <w:rFonts w:cs="宋体"/>
          <w:b/>
          <w:kern w:val="2"/>
          <w:sz w:val="32"/>
          <w:szCs w:val="32"/>
          <w:lang w:eastAsia="zh-CN"/>
        </w:rPr>
        <w:t>六、</w:t>
      </w:r>
      <w:r>
        <w:rPr>
          <w:rFonts w:ascii="宋体" w:hAnsi="宋体" w:cs="宋体"/>
          <w:b/>
          <w:kern w:val="2"/>
          <w:sz w:val="32"/>
          <w:szCs w:val="32"/>
        </w:rPr>
        <w:t>标准有何先进性或特色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甘薯作为汕尾市重要的农业产业，具有悠久的栽培历史，常年种植面积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亩以上，年经济价值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亿元以上。目前尚缺乏栽培技术规范对汕尾甘薯的产地环境、栽培技术、病虫草害防治和采收等技术进行规范，制约了标准化生产及效益的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在甘薯栽培生产中，不同地区因环境气候不同，传统耕作方式不同，没有形成统一的栽培规程。目前广东省关于甘薯栽培的标准相对滞后，有关甘薯的地方标准确指可数，有关甘薯栽培方面只查询到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B44/T 1803-201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下录甘薯生产技术规程，由于下录甘薯生产技术规程针对湛江地区特殊品种栽培方面的标准，不适应在汕尾地区规范化种植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未见适用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汕尾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甘薯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栽培的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技术规程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643"/>
        <w:jc w:val="both"/>
        <w:outlineLvl w:val="0"/>
        <w:rPr>
          <w:rFonts w:ascii="宋体" w:hAnsi="宋体" w:eastAsia="宋体" w:cs="宋体"/>
          <w:b/>
          <w:b/>
          <w:kern w:val="2"/>
          <w:sz w:val="32"/>
          <w:szCs w:val="32"/>
        </w:rPr>
      </w:pPr>
      <w:r>
        <w:rPr>
          <w:rFonts w:cs="宋体"/>
          <w:b/>
          <w:kern w:val="2"/>
          <w:sz w:val="32"/>
          <w:szCs w:val="32"/>
          <w:lang w:eastAsia="zh-CN"/>
        </w:rPr>
        <w:t>七、</w:t>
      </w:r>
      <w:r>
        <w:rPr>
          <w:rFonts w:ascii="宋体" w:hAnsi="宋体" w:cs="宋体"/>
          <w:b/>
          <w:kern w:val="2"/>
          <w:sz w:val="32"/>
          <w:szCs w:val="32"/>
        </w:rPr>
        <w:t>贯彻标准的要求和措施建议</w:t>
      </w:r>
    </w:p>
    <w:p>
      <w:pPr>
        <w:pStyle w:val="Style16"/>
        <w:ind w:firstLine="640"/>
        <w:rPr>
          <w:rFonts w:ascii="仿宋_GB2312;仿宋" w:hAnsi="仿宋_GB2312;仿宋" w:eastAsia="仿宋_GB2312;仿宋" w:cs="Tahoma"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sz w:val="32"/>
          <w:szCs w:val="32"/>
        </w:rPr>
        <w:t>本标准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发布实施后，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我单位将与汕尾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政府主管部门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联合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编制宣传小册子和印发标准文本进行宣传，举办标准培训班，组织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甘薯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种植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企业、合作社和农户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等相关人员进行标准学习，确保《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汕尾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甘薯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栽培技术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规程》有效的实施。</w:t>
      </w:r>
    </w:p>
    <w:p>
      <w:pPr>
        <w:pStyle w:val="Style16"/>
        <w:ind w:firstLine="640"/>
        <w:rPr>
          <w:rFonts w:ascii="仿宋_GB2312;仿宋" w:hAnsi="仿宋_GB2312;仿宋" w:eastAsia="仿宋_GB2312;仿宋" w:cs="Tahoma"/>
          <w:sz w:val="32"/>
          <w:szCs w:val="32"/>
          <w:lang w:val="en-US" w:eastAsia="zh-CN"/>
        </w:rPr>
      </w:pP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建议政府部门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对甘薯栽培技术进行指导和监督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以便引导汕尾甘薯产业的健康有序发展，解决生产中</w:t>
      </w:r>
      <w:r>
        <w:rPr>
          <w:rFonts w:ascii="仿宋_GB2312;仿宋" w:hAnsi="仿宋_GB2312;仿宋" w:cs="Tahoma" w:eastAsia="仿宋_GB2312;仿宋"/>
          <w:sz w:val="32"/>
          <w:szCs w:val="32"/>
        </w:rPr>
        <w:t>品种退化、种苗体系不完善、病虫害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为害</w:t>
      </w:r>
      <w:r>
        <w:rPr>
          <w:rFonts w:ascii="仿宋_GB2312;仿宋" w:hAnsi="仿宋_GB2312;仿宋" w:cs="Tahoma" w:eastAsia="仿宋_GB2312;仿宋"/>
          <w:sz w:val="32"/>
          <w:szCs w:val="32"/>
        </w:rPr>
        <w:t>、甘薯病毒病蔓延、农药肥料的不规范使用、品种结构单一、缺乏品牌等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产业问题，建立</w:t>
      </w:r>
      <w:r>
        <w:rPr>
          <w:rFonts w:ascii="仿宋_GB2312;仿宋" w:hAnsi="仿宋_GB2312;仿宋" w:cs="Tahoma" w:eastAsia="仿宋_GB2312;仿宋"/>
          <w:sz w:val="32"/>
          <w:szCs w:val="32"/>
        </w:rPr>
        <w:t>科学的栽培管理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模式</w:t>
      </w:r>
      <w:r>
        <w:rPr>
          <w:rFonts w:ascii="仿宋_GB2312;仿宋" w:hAnsi="仿宋_GB2312;仿宋" w:cs="Tahoma" w:eastAsia="仿宋_GB2312;仿宋"/>
          <w:sz w:val="32"/>
          <w:szCs w:val="32"/>
        </w:rPr>
        <w:t>，提升甘薯品质，打造地方品牌，提高甘薯的经济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和社会效益</w:t>
      </w:r>
      <w:r>
        <w:rPr>
          <w:rFonts w:ascii="仿宋_GB2312;仿宋" w:hAnsi="仿宋_GB2312;仿宋" w:cs="Tahoma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20"/>
        <w:ind w:right="480" w:firstLine="643"/>
        <w:outlineLvl w:val="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kern w:val="2"/>
          <w:sz w:val="32"/>
          <w:szCs w:val="32"/>
          <w:lang w:eastAsia="zh-CN"/>
        </w:rPr>
        <w:t>八、</w:t>
      </w:r>
      <w:r>
        <w:rPr>
          <w:rFonts w:ascii="宋体" w:hAnsi="宋体" w:cs="宋体"/>
          <w:b/>
          <w:sz w:val="32"/>
          <w:szCs w:val="32"/>
        </w:rPr>
        <w:t>其它应予说明的事项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2:18:00Z</dcterms:created>
  <dc:creator>微软用户</dc:creator>
  <dc:description/>
  <dc:language>en-US</dc:language>
  <cp:lastModifiedBy>Lenovo</cp:lastModifiedBy>
  <cp:lastPrinted>2021-06-25T09:02:00Z</cp:lastPrinted>
  <dcterms:modified xsi:type="dcterms:W3CDTF">2022-06-15T15:18:15Z</dcterms:modified>
  <cp:revision>10</cp:revision>
  <dc:subject/>
  <dc:title>广东省地方标准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84838939064710B3334B3B52E9022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