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汕尾市</w:t>
      </w:r>
      <w:r>
        <w:rPr>
          <w:rFonts w:ascii="宋体" w:hAnsi="宋体" w:cs="宋体"/>
          <w:b/>
          <w:sz w:val="44"/>
          <w:szCs w:val="44"/>
        </w:rPr>
        <w:t>地方标准《</w:t>
      </w:r>
      <w:r>
        <w:rPr>
          <w:rFonts w:ascii="宋体" w:hAnsi="宋体" w:cs="Times New Roman" w:eastAsia="宋体"/>
          <w:b/>
          <w:sz w:val="44"/>
          <w:szCs w:val="44"/>
          <w:lang w:val="en-US" w:eastAsia="zh-CN"/>
        </w:rPr>
        <w:t>汕尾</w:t>
      </w:r>
      <w:r>
        <w:rPr>
          <w:rFonts w:ascii="宋体" w:hAnsi="宋体" w:cs="Times New Roman" w:eastAsia="宋体"/>
          <w:b/>
          <w:sz w:val="44"/>
          <w:szCs w:val="44"/>
        </w:rPr>
        <w:t>甘薯健康种苗繁育技术规程</w:t>
      </w:r>
      <w:r>
        <w:rPr>
          <w:rFonts w:ascii="宋体" w:hAnsi="宋体" w:cs="宋体"/>
          <w:b/>
          <w:sz w:val="44"/>
          <w:szCs w:val="44"/>
        </w:rPr>
        <w:t>》</w:t>
      </w:r>
      <w:r>
        <w:rPr>
          <w:rFonts w:ascii="宋体" w:hAnsi="宋体" w:cs="宋体"/>
          <w:b/>
          <w:sz w:val="44"/>
          <w:szCs w:val="44"/>
          <w:lang w:eastAsia="zh-CN"/>
        </w:rPr>
        <w:t>（征求意见稿）</w:t>
      </w:r>
      <w:r>
        <w:rPr>
          <w:rFonts w:ascii="宋体" w:hAnsi="宋体" w:cs="宋体"/>
          <w:b/>
          <w:sz w:val="44"/>
          <w:szCs w:val="44"/>
        </w:rPr>
        <w:t>编制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编制</w:t>
      </w:r>
      <w:r>
        <w:rPr>
          <w:rFonts w:ascii="仿宋_GB2312;仿宋" w:hAnsi="仿宋_GB2312;仿宋" w:eastAsia="仿宋_GB2312;仿宋"/>
          <w:b/>
          <w:sz w:val="32"/>
          <w:szCs w:val="32"/>
        </w:rPr>
        <w:t>背景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甘薯作为汕尾市重要的农业产业，具有悠久的栽培历史，常年种植面积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亩以上，年经济价值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亿元以上。因其具有良好的经济效益，是汕尾市乡村振兴的重要作物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近年甘薯病毒病危害日趋严重，然而市场上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甘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种苗质量参差不齐，急需制定适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的甘薯健康种苗繁育技术规程，以便对健康种苗生产进行指导和监督，引导甘薯种苗产业有序发展，逐步规范甘薯种苗市场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任务来源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根据《汕尾市市场监督管理局关于批准下达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度汕尾市地方标准制修订计划项目的通知》（汕市监标准〔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的文件要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由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农业科学院作物研究所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主导起草《汕尾甘薯健康种苗繁育技术规程》，负责对本地方标准制定涉及的标准调研、起草、制定等技术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立项的必要性，拟解决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（一）</w:t>
      </w:r>
      <w:r>
        <w:rPr>
          <w:rFonts w:ascii="宋体" w:hAnsi="宋体" w:cs="宋体"/>
          <w:b/>
          <w:bCs w:val="false"/>
          <w:sz w:val="32"/>
          <w:szCs w:val="32"/>
        </w:rPr>
        <w:t>标准编制的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　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促进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甘薯产业健康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甘薯属无性繁殖作物，经过多年种植之后，由于病毒病危害，极易导致甘薯品种的快速退化，使经济上有利的性状逐渐丧失，造成产量下降，品质变劣、商品薯率下降，茎蔓变长，抗性减弱，严重制约了甘薯产业的健康发展。目前，生产上为了减轻病毒病带来的种性退化，只有依靠甘薯健康种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规范甘薯健康种苗的生产，推动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甘薯健康种苗繁育体系建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随着种植户对甘薯健康种苗增产增效作用的逐渐认可，甘薯健康种苗的需求不断增加，然而，市场上的甘薯健康种苗质量参差不齐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以假乱真，极大的损害了种植户的利益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汕尾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甘薯常年种植面积为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亩左右，作为甘薯种植大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至今没有甘薯健康种苗繁育供给体系，也没有明确的地方标准指导甘薯健康种苗生产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促进地方经济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甘薯健康种苗生产技术规程的制定，能够科学地指导种植户或企业进行甘薯健康种苗的生产，通过提高种苗生产效率、降低生产成本，可使种植户或企业利用新品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新技术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积极性增加，推动甘薯脱毒健康种苗的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广泛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利用，促进地方经济的发展，加速科研单位科技成果的转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 w:val="false"/>
          <w:sz w:val="32"/>
          <w:szCs w:val="32"/>
        </w:rPr>
        <w:t>标准编制的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拟解决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近年来甘薯病毒病危害日趋严重，然而市场上种苗质量参差不齐，急需制定适合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甘薯健康种苗繁育技术规程，以便对健康种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繁育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进行指导和监督，规范甘薯种苗市场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提高甘薯产量和品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促进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汕尾甘薯产业健康发展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标准框架和内容的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一）关于标准的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标准规定了汕尾甘薯健康种苗繁育的品种选择、种薯准备、育苗、采苗、种苗运输、病虫草害防治以及种苗档案记载等技术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标准适用于汕尾市区域内甘薯种植户、育苗企业及科研单位甘薯原种、生产用种的壮苗繁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二）关于标准的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本标准为推荐性标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643"/>
        <w:jc w:val="both"/>
        <w:outlineLvl w:val="0"/>
        <w:rPr>
          <w:rFonts w:ascii="宋体" w:hAnsi="宋体" w:eastAsia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（三）有关条款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文件的要素构成按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GB/T 1.1—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规定起草。文件除设置了前言、引言外，并按标准化文件的结构设置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章，分别为</w:t>
      </w:r>
      <w:hyperlink w:anchor="__RefHeading___Toc59094110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val="en-US" w:eastAsia="zh-CN"/>
          </w:rPr>
          <w:t>范围</w:t>
        </w:r>
      </w:hyperlink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</w:t>
      </w:r>
      <w:hyperlink w:anchor="__RefHeading___Toc59094111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val="en-US" w:eastAsia="zh-CN"/>
          </w:rPr>
          <w:t>规范性引用文件</w:t>
        </w:r>
      </w:hyperlink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术语和定义、适宜品种的选择、种薯准备、育苗、采苗要求、种苗运输、病虫草害防治和种苗管理档案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该标准主要技术内容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范围 规定了汕尾甘薯健康种苗繁育的品种选择、种薯准备、育苗、采苗、种苗运输、病虫草害防治以及种苗档案记载等技术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规范性引用文件 共引用了现有国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个标准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个行业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术语和定义 规定了原原种、原种、生产用种、健康种苗概念和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适宜品种的选择 对适宜汕尾种植的品种做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种薯准备；种薯来源、种薯质量、种薯处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育苗；冬季温室大棚育苗、大田育苗、假植扩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采苗要求 对可采摘种苗做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种苗运输 对可采摘的种苗运输做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病虫草害防治 对病虫害防治做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种苗管理档案 对建档及档案管理进行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宋体" w:hAnsi="宋体" w:eastAsia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四</w:t>
      </w:r>
      <w:r>
        <w:rPr>
          <w:rFonts w:cs="宋体"/>
          <w:b/>
          <w:kern w:val="2"/>
          <w:sz w:val="32"/>
          <w:szCs w:val="32"/>
          <w:lang w:eastAsia="zh-CN"/>
        </w:rPr>
        <w:t>、</w:t>
      </w:r>
      <w:r>
        <w:rPr>
          <w:rFonts w:ascii="宋体" w:hAnsi="宋体" w:cs="宋体"/>
          <w:b/>
          <w:kern w:val="2"/>
          <w:sz w:val="32"/>
          <w:szCs w:val="32"/>
        </w:rPr>
        <w:t>与现行法律法规、强制性标准等上位标准关系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标准的制定符合国家现行法律、法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规定以及符合下列国家、行业、地方标准的要求。</w:t>
      </w:r>
    </w:p>
    <w:p>
      <w:pPr>
        <w:pStyle w:val="Normal"/>
        <w:widowControl/>
        <w:spacing w:lineRule="auto" w:line="360"/>
        <w:ind w:left="639" w:hanging="1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GB/T 8321  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所有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农药合理使用准则</w:t>
      </w:r>
    </w:p>
    <w:p>
      <w:pPr>
        <w:pStyle w:val="Normal"/>
        <w:widowControl/>
        <w:spacing w:lineRule="auto" w:line="360"/>
        <w:ind w:left="639" w:hanging="1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GB 7413-20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甘薯种苗产地检疫规程</w:t>
      </w:r>
    </w:p>
    <w:p>
      <w:pPr>
        <w:pStyle w:val="Normal"/>
        <w:widowControl/>
        <w:spacing w:lineRule="auto" w:line="360"/>
        <w:ind w:left="639" w:hanging="1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NY/T 1200-20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甘薯脱毒种薯</w:t>
      </w:r>
    </w:p>
    <w:p>
      <w:pPr>
        <w:pStyle w:val="Normal"/>
        <w:widowControl/>
        <w:spacing w:lineRule="auto" w:line="360"/>
        <w:ind w:left="639" w:hanging="1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NY/T 2789-20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薯类贮藏技术规范</w:t>
      </w:r>
    </w:p>
    <w:p>
      <w:pPr>
        <w:pStyle w:val="Normal"/>
        <w:widowControl/>
        <w:spacing w:lineRule="auto" w:line="360"/>
        <w:ind w:left="639" w:hanging="1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NY∕T 402-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脱毒甘薯种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病毒检测技术规程</w:t>
      </w:r>
    </w:p>
    <w:p>
      <w:pPr>
        <w:pStyle w:val="Normal"/>
        <w:widowControl/>
        <w:spacing w:lineRule="auto" w:line="360"/>
        <w:ind w:left="639" w:hanging="1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NY/T 3537-202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甘薯脱毒种薯（苗）生产技术规程</w:t>
      </w:r>
    </w:p>
    <w:p>
      <w:pPr>
        <w:pStyle w:val="Normal"/>
        <w:widowControl/>
        <w:spacing w:lineRule="auto" w:line="360"/>
        <w:ind w:left="639" w:hanging="1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NY/T 496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肥料合理使用准则通则</w:t>
      </w:r>
    </w:p>
    <w:p>
      <w:pPr>
        <w:pStyle w:val="Normal"/>
        <w:widowControl/>
        <w:spacing w:lineRule="auto" w:line="360"/>
        <w:ind w:left="639" w:hanging="1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NY 501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无公害食品蔬菜产地环境条件</w:t>
      </w:r>
    </w:p>
    <w:p>
      <w:pPr>
        <w:pStyle w:val="Normal"/>
        <w:widowControl/>
        <w:spacing w:lineRule="auto" w:line="360"/>
        <w:ind w:left="639" w:hanging="1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DB44/T 1803-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下录甘薯生产技术规程</w:t>
      </w:r>
    </w:p>
    <w:p>
      <w:pPr>
        <w:pStyle w:val="Normal"/>
        <w:widowControl/>
        <w:spacing w:lineRule="auto" w:line="360"/>
        <w:ind w:firstLine="48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在标准数据、百度搜索和非标准数据中，可查见适用于石家庄地区甘薯育苗生产的《甘薯育苗技术规程》；适用于贵州省甘薯脱毒原原种生产的《甘薯脱毒原原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生产技术规程》；适用于于贵州省甘薯生产育苗的《甘薯育苗技术规程》；适用于青岛市甘薯生产育苗的《甘薯种苗繁育技术规程》；适用于甘薯脱毒试管苗及脱毒种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繁育、生产、销售过程中质量鉴定的《甘薯脱毒种薯》；适用于农业植物检疫机构对甘薯种苗实施产地检疫的《甘薯种苗产地检疫规程》；以及甘薯育苗标准化栽培技术、甘薯脱毒种苗生产技术等相关研究文献，未见适用于汕尾甘薯健康种苗繁育技术规程的相关文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标准调研、研讨、征求意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（一）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主要工作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过程</w:t>
      </w:r>
      <w:r>
        <w:rPr>
          <w:rFonts w:ascii="黑体" w:hAnsi="黑体" w:cs="黑体" w:eastAsia="黑体"/>
          <w:b w:val="false"/>
          <w:bCs/>
          <w:sz w:val="32"/>
          <w:szCs w:val="32"/>
        </w:rPr>
        <w:t>和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内容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汕尾市市场监督管理局下达本标准制的制订任务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我单位组织有关专家和技术人员成立了标准起草小组，负责标准起草工作。在标准起草过程中，技术人员搜集了大量资料，多方征求意见进行了多次的专题讨论和论证，形成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《汕尾甘薯健康种苗繁育技术规程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草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起草单位组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技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标准化技术人员对《草案》进行认真细致的讨论和验证，形成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《汕尾甘薯健康种苗繁育技术规程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征求意见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（二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标准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编制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循国家有关方针和政策、法规和规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格式上按照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GB/T 1.1-2020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标准化工作导则 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分：标准化文件的机构和起草规则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规定进行编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着“科学、适度、可行”原则，既考虑标准的前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性又顾及农户、企业的生产实际，同时，充分听取各方的意见，确保本标准既可以作为政府部门监督、指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甘薯健康种苗繁育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管理的依据，又可以做为农户切实可行的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密切结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汕尾甘薯生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状，严格执行强制性国家标准，参考行业标准，充分考虑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先进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当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可行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643"/>
        <w:jc w:val="both"/>
        <w:outlineLvl w:val="0"/>
        <w:rPr>
          <w:rFonts w:ascii="宋体" w:hAnsi="宋体" w:eastAsia="宋体" w:cs="宋体"/>
          <w:b/>
          <w:b/>
          <w:kern w:val="2"/>
          <w:sz w:val="32"/>
          <w:szCs w:val="32"/>
        </w:rPr>
      </w:pPr>
      <w:r>
        <w:rPr>
          <w:rFonts w:cs="宋体"/>
          <w:b/>
          <w:kern w:val="2"/>
          <w:sz w:val="32"/>
          <w:szCs w:val="32"/>
          <w:lang w:eastAsia="zh-CN"/>
        </w:rPr>
        <w:t>六、</w:t>
      </w:r>
      <w:r>
        <w:rPr>
          <w:rFonts w:ascii="宋体" w:hAnsi="宋体" w:cs="宋体"/>
          <w:b/>
          <w:kern w:val="2"/>
          <w:sz w:val="32"/>
          <w:szCs w:val="32"/>
        </w:rPr>
        <w:t>标准有何先进性或特色性</w:t>
      </w:r>
    </w:p>
    <w:p>
      <w:pPr>
        <w:pStyle w:val="Style15"/>
        <w:spacing w:lineRule="auto" w:line="360" w:before="0" w:after="0"/>
        <w:ind w:firstLine="640"/>
        <w:jc w:val="both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甘薯无性繁殖的特性决定了其健康种苗的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繁育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技术繁杂、保存条件苛刻、经营时间短、风险大、效益不突出，且缺少相应的标准指导。近年来一些省市已经认识到健康种苗标准制定的重要性，例如标准查新发适用于贵州省甘薯生产育苗的《甘薯育苗技术规程》，适用于甘薯脱毒试管苗及脱毒种薯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苗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繁育、生产、销售过程中质量鉴定的《甘薯脱毒种薯》，未见适用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甘薯健康种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繁育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技术规程，本标准代表了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甘薯健康种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繁育技术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的最新水平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643"/>
        <w:jc w:val="both"/>
        <w:outlineLvl w:val="0"/>
        <w:rPr>
          <w:rFonts w:ascii="宋体" w:hAnsi="宋体" w:eastAsia="宋体" w:cs="宋体"/>
          <w:b/>
          <w:b/>
          <w:kern w:val="2"/>
          <w:sz w:val="32"/>
          <w:szCs w:val="32"/>
        </w:rPr>
      </w:pPr>
      <w:r>
        <w:rPr>
          <w:rFonts w:cs="宋体"/>
          <w:b/>
          <w:kern w:val="2"/>
          <w:sz w:val="32"/>
          <w:szCs w:val="32"/>
          <w:lang w:eastAsia="zh-CN"/>
        </w:rPr>
        <w:t>七、</w:t>
      </w:r>
      <w:r>
        <w:rPr>
          <w:rFonts w:ascii="宋体" w:hAnsi="宋体" w:cs="宋体"/>
          <w:b/>
          <w:kern w:val="2"/>
          <w:sz w:val="32"/>
          <w:szCs w:val="32"/>
        </w:rPr>
        <w:t>贯彻标准的要求和措施建议</w:t>
      </w:r>
    </w:p>
    <w:p>
      <w:pPr>
        <w:pStyle w:val="Style16"/>
        <w:ind w:firstLine="640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本标准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发布实施后，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本单位将和汕尾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政府主管部门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联合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编制宣传小册子和印发标准文本进行宣传，举办标准培训班，组织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甘薯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种植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企业、合作社和农户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等相关人员进行标准学习，确保《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汕尾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甘薯健康种苗繁育技术规程》有效的实施。</w:t>
      </w:r>
    </w:p>
    <w:p>
      <w:pPr>
        <w:pStyle w:val="Normal"/>
        <w:widowControl/>
        <w:spacing w:lineRule="auto" w:line="360"/>
        <w:ind w:firstLine="480"/>
        <w:rPr>
          <w:rFonts w:ascii="仿宋_GB2312;仿宋" w:hAnsi="仿宋_GB2312;仿宋" w:eastAsia="仿宋_GB2312;仿宋" w:cs="Tahoma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 w:bidi="ar-SA"/>
        </w:rPr>
        <w:t>市场上种苗质量参差不齐，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建议政府部门</w:t>
      </w: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 w:bidi="ar-SA"/>
        </w:rPr>
        <w:t>对健康种苗繁育进行指导和监督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ahoma" w:eastAsia="仿宋_GB2312;仿宋"/>
          <w:kern w:val="0"/>
          <w:sz w:val="32"/>
          <w:szCs w:val="32"/>
          <w:lang w:val="en-US" w:eastAsia="zh-CN" w:bidi="ar-SA"/>
        </w:rPr>
        <w:t>以便引导汕尾甘薯健康种苗产业的有序发展，逐步规范甘薯种苗市场。</w:t>
      </w:r>
    </w:p>
    <w:p>
      <w:pPr>
        <w:pStyle w:val="Normal"/>
        <w:numPr>
          <w:ilvl w:val="0"/>
          <w:numId w:val="0"/>
        </w:numPr>
        <w:spacing w:lineRule="exact" w:line="520"/>
        <w:ind w:right="480" w:firstLine="643"/>
        <w:outlineLvl w:val="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  <w:lang w:eastAsia="zh-CN"/>
        </w:rPr>
        <w:t>八、</w:t>
      </w:r>
      <w:r>
        <w:rPr>
          <w:rFonts w:ascii="宋体" w:hAnsi="宋体" w:cs="宋体"/>
          <w:b/>
          <w:sz w:val="32"/>
          <w:szCs w:val="32"/>
        </w:rPr>
        <w:t>其它应予说明的事项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18:00Z</dcterms:created>
  <dc:creator>微软用户</dc:creator>
  <dc:description/>
  <dc:language>en-US</dc:language>
  <cp:lastModifiedBy>Lenovo</cp:lastModifiedBy>
  <cp:lastPrinted>2021-06-25T09:02:00Z</cp:lastPrinted>
  <dcterms:modified xsi:type="dcterms:W3CDTF">2022-06-15T15:08:54Z</dcterms:modified>
  <cp:revision>10</cp:revision>
  <dc:subject/>
  <dc:title>广东省地方标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4838939064710B3334B3B52E9022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